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-Smart v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-Smart is a program that randomly picks a number from 1-10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dd then it starts up...if not, then it halts back to the O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, Smart-Smart will randomly pick a player from the PLAYER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ive them some experience, hit points, charm, defense, strength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bank account, or forest fights.  Smart-Smart will notify the play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it will also notify every one else by adding who won wha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W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llation is very simple.  First you need to run SMARTCFG.EXE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mmounts a user may receive. Not doing so will cause Smart-Sm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aults. Then You need to add Smart-Smart to Lord's START.BAT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my START.BAT file after I added Smart-Smar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d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 Set this to your LORD path!  (And delete the REM pa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2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S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 This invokes SMART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need to run Smart-Smart before LORD is load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to run it is right before, like my modified batch file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