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RDSFL (Random Scenarios For Lord 3.26+) .099-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efore(G)ame(M)odula To Randomly Select Lord Scenario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.Dean  17 Jul 1995 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FL will randomly select from a directory of game flavors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s over the ones in the game to make a random scenario/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the gam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s program was made to service the LENEMY.DAT and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however it will work with any number files with the s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2 optional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ID" Generate a correct File_Id.Diz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Install/Redo configuration, creates CONFIG.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I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:  Gather some Scenarios/Flavors For Lord And Place Them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Only Have The Extension of *.DAT  Rename the D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1,2,3 ... 4,5,6 ....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ggest you take the original data files in the main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them as #1, LENEMY.1, LORDTXT.1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:  Next place RDSFL in the LORD main directory and run RDSF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the CONFIG.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Question :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Question : path to your collected flav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id  Question : the current number of flavors you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iling "\" in the directory paths do not matter.  I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ught it was stupid to have to include or exclude tho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place them correctly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have less then 2 flavors and no more than 999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name (numbers) to know which file to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, we choose a random number between 1 and &lt;the number of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&gt;.  And then drop and do a standard copy on all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andom number to the LORD directory as *.DATs.  W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ones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Dos 6.2+, don't worry, the copy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and ask you if you want to overwrite or not,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nyway because it's executed in "batch" style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y pauses or hangs or waiting for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if you should ever get more flavors and wish to add them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.RS file, the thrid line, it's the number of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, just edit it, place the correct number of flavor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program generates a log file called RDSFL.LOG, the date/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ario number that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RDSFL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llowing Is My Batch File to Load LORD *-WITHOUT-* RDSF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LS\DOORS\L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BOO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SS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ReLoading Original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ls\doors\lords\flavors\*.1 c:\bbs\dls\doors\lords\*.da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llowing Is My Batch File to Load LORD !!WITH!! RDSF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 '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'make sure im on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LS\DOORS\LORDS            'ge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or.sys               '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FL                              'the random scenario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BOOT 1                         'Seth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SS1.BAT                      'Seth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ReLoading Original Scenario 'just telling me what it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ls\doors\lords\flavors\*.1 c:\bbs\dls\doors\lords\*.da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'make sure im on the cu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         'get back to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   'get butt home to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A SAMPLE CONFIG.RS FILE FOR RDSFL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This file will be created during the CONFIG Run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LS\DOORS\LORDS\FLAV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: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: Path To Scenario-Flav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: Number Of Scenario-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 : Rds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Indicator : .099-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EOF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