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otion Store V1.0 by Nick McKin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Renaiss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the Potion Store files into your LORD2 dir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 potion.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GM is a free one but I do greatly accept any donations. All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towards better IGMs. This is my second IGM that I have made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orking on another one. This one is a small one but I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ik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incase anything happens, I have to say that I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that is done. I seriously doubt that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ing that goes wrong but I'm saying this for a just in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any donations, please send them to the address below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McKin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Calle Marb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side,Ca.92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 support and for helping to expand the world of LORD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eth Able for making such an awesome game and for making it s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 of Renaissanc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McKin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comments, send to N.McKinney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