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neless.zip 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BEETL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h a n g e d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J i m   B a i l e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T h e   H a u n t e d   M a n s i o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ike me and hate to hit that enter key more than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is the lordtxt.dat file you need. You know when you go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 or Weapons and on the Buy Screen, you have to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 you can enter your selection, This one fixes that.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lordtxt.dat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ways make a backup of the original so you can replac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f somthing screws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&amp;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h) For making the BEST GAME around, There is non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again -SET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Wilk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ohn) Was kind and brave to try this program on his bb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know if it was going to mess up anybody else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It passed the test and worked grea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John was glad too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(Oneless.zip) is TOT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rop me a postcard or an Email message to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ink of it, or any suggetions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Bailey (Beetle) o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unted Mansion - BBS# (904) 328-2925    14,400 Hayes Ac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Online Email Address -    Haunted5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 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 Palatka, Fl. 32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hn Wilkes (Kat) or Syso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tka,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at's Alley - BBS# (904) 328-3785    14,400 Zoom 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