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hat a beautiful morning. Oh what a beautiful DAY! You awak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 the realm. For some reason you have yet to fathom,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ood! You whistle a jaunty tune and head into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talking about the piles of knawed and burned bones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village gates. You make many humorus, yet unsavory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Your mood, is so contagious, soon you and the goss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uproariously over the find. Still chuckling you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you meet seems to pick up your good humor. You make you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through the forrest, in search of mor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Morn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Morn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problem. If in any way, for any reason, or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n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lackfist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athan Holman. Jon Holma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Morn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n Holma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olman, or Blackfist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lackf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out Mornl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Morn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Morn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aying LORD (Legend Of the Red Dragon), for about a year,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e that all of the addons were of a single mind set. GRIM. (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que!!) I decided to create a number of free addons, which conve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ds, and times of the day. From morning/cheery, to afternnon/so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/Row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instill a little humor into these and future add 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orn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enemy.dat and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emy.old and 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Morn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enemy.dat and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emy.dat  to  lenemy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menemy.dat  to 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mtext.da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t least send me a note telling me what you like, don't like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ould like to see in the future, etc.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on Holma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Las Vegas, 702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s Blackfist1, or internet at 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 Deser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- Schmecno.....who needs more junk in there lives, Forget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life OFF! Tell Blackfist said you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