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mme some feed back on what went wrong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Internet to 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