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egend       (O)f   The  (R)ed      (D)ragon    v3.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 as far as we know it's 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 we  cannot  be   responsible   for   any   weird   thing  it  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Bat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DOC  : A list of Seth Able Games support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DOC  : Info on registering instantly with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: This is ALWAYS to start LORD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: Run this to play 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TTRIB     : Puts the READ ONLY mark on 4 of LORD's file.  Fo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ity.  Since not all systems need this, it w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tch file so those that do can fix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TTRIB     : Take READ ONLY mark off of the 4 LORD files. 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hen installing a new version of dele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REFERENCE: Guide to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in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(Legend of the Red Dragon) is a multi-player battle 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 Systems. (It can  also be played  without a BBS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upport  for  most  drop  file  types   (DORINFOx.DEF, 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.TXT,    INFO.BBS,    CALLINFO.BBS,    DOOR.SYS,  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.DAT, and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RQs  0-15  support  &amp; selectable  port  addresses  for 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 and COM baud rates up 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ternal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out  any player you  don't  like by putting  their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.DAT file.  (It will  display LOCKOUT.TXT  when they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hem - You can edit this fil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IP Support Detect, also supports ANSI and ASCII. (Remember, 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iphered  remotely only, locally  it  may  look  like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 score files with 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RDCFG.EXE. Great option if you wish to  display the LOR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 downloading of  LORDICON.ZIP, the  optional  file 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 using RIP, what  version of RIP, and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the LORD icons, will give them the option to  download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 will need  to  obtain  a copy of  an  external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such as GSZ.EXE (Which you can  download from many BBS'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he in-game downloading of the  LORD icon files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ath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 as the first  person  of  the  day 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4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 is down, if no one 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Ultra easy to run.  You  don't  have  to  do anything, ever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hand, LORDCFG.EXE will allow the  sysop to become  a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he  wants to be!  Define  many rules, and  enable/disabl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re available to an unregistered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 player editor!  (Can only save  if you have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 timeout  at 3 minutes  (If a  player  doesn't to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for  over  3  minutes),  regardless  of  caller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 a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game to  compliment an  active  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ts of  professional RIP art. You've  gotta play 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pecial Skills!  Players  can  take their  pick  of  being  a '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ght', 'Mystical  Skills  User'  or  a  student  of  the 'Th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s'!  Or,  become  the  ultimate  warrior, and  LEARN 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 text.  Log  'lementings'  can  be  easily  edi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 automatically informed  when another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 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ingle line systems, if you can  multi-task, you CAN 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 from DOS to play  along with  someone on your BBS. 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 from the LORD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can get married and have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arkCloak Tavern.  Hard to find, but  VERY interesting when you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 all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till only $15 to register, the best value in door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=-=-=-=-=-=Part Two: LORD QUICK SETUP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ON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LORD.ZIP into a directory.  (You already did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TART.BAT file.  Change the top line to ref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RD's directory - It will need to switch to it befor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hing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S)etup a node option.  This will allow you to configur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, locked baud rate, com port, special port address's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 your BBS writes 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EACH node your BBS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zy people, remember, everytime you 'setup' a node #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it creates it with the default of however node 1 is setup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ot of lines, but they use simular setup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hassle to set up 200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BS run the START.BAT file.  This is how someone w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ode say, node 2 - (This way it loads the node two info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ORDDIR\START.B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is obviously for nod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&lt;node number&gt;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Part Three: INFORMATION ON REGISTRATION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 and  see  if  it's   really   worth  buying  before  you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fact, nearly HALF of the registrations we  have recieved 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 be able  to continue  until the game 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de  can  be  easily  inputted  with  LORDCFG.EXE, Just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(E)nter  Registration Code"  option.  Once  entered,  the entir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 the ranks  of over 12,000 registered 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(V)isit The Hall  Of Honor option in (T)urgons  Warrio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ually be  good for something.  (This  ranks hero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many heroic deeds they hav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"Player Editor" in  LORDCFG.EXE will  allow you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You can change how many "Forest  Fights per day" and how many "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s per day"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Free  upgrades. All  future versions  of LORD will  work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code. (Getting  the files  will be up  to you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You will be on the  Seth Able Games  mailing list,  first in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about new games and releases! &lt;-- If we have a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!  We are still not that organized.  Checking DoorGam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 on FIDOnet or other such echoes is probably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y a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play and setup  the game 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 with  ANY part of the  operation, do NOT 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 work better.  Registering  simply  lets you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half of the game and defeat the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 you  are  having   problems,  call  us  for  tech  suppor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 If you do  NOT run a BBS, you can still register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, many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"(*) Print Registration Form" option in  LORDCFG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 REGISTER.DOC file.  It's okay to  edit REGISTER.DOC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with your  info first  if thats faster for you, or  just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pen  after it's printed.  (You can  print REGISTER.DOC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N'T own  a  printer, try  to  basically  send  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if  we can find  a return  address 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 registering  two  or  more  games with us *IN TH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* 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 any questions  about  this, contact 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 mail time  for us to receive  your check is 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ei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we  register someone,  we put them  in  our custo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can call The  Darkside BBS and  pick up your  c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 *IF* we  have gotten  your check.  (Just hit 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code in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and  speed, you can't  beat  calling  our BBS  and  us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 be able to pick up your codes ON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only register by YOURSELF on our system with plastic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gister with a friend' deals are only valid with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, thanks to our limited registration software. 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rot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-=-=-=-=Part Four: SETH'S TROUBLE SHOOTING TIPS=-=-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Q&amp;A: QUESTIONS AND ANSWER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Uh - My network is simply not letting other nodes play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No one has ever asked that - but if that happens, it's possi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 by 'ATTRIB +R START.BAT' from DOS to make START.BA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 could be locking it away from other users when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since I don't use CALL in the batch file, i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pletely when it switches to the LSS&lt;node number&gt;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scenario may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 making score  bulletins like  it should. Instead,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a  runtime  error  when  someone quits! How  can  I fix 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 to  enter  the NAME  of the  score file you want 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 saying someone else is playing the game, even thoug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 by the game 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 failure.  (A dropped carrier 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 that, and will  save all 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 automatically fix it at  maintenance the next 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 can also  use the "(T)urn 'On Now' Stat  off for all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When a user enters the door, nothing happens, and he is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! How can 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  Check  your  BBS's  execution  string.  It's 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0K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 to tell your BBS  to swap to disk instead of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not sure  how much  memory your BBS  is giving LORD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.EXE as a door, and see how much CONVENTIONAL it shows. 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automatically  overlay  files in EMS  if  you  have  it 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node switch!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  Check your BBS manuals/docs.  Most multi-node 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 in the BAT  file which  let the BBS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number.  Like  C:\BBS\DOORS\LORD\START.BAT  %n  or 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 I'm  multi-node, and  I'm  using  the DORINFO1.DEF  drop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 it says 'CANNOT FIND DORINFO2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BBS  makes  DORINFO1.DEF  for  all nodes!  How can I solve 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No problem.  Use the "(S)etup Nodes With BBS" routine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  your drop  file to  a DORINFO1.DEF drop file type -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do this, it will give you an option of readin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, 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.  Lock-ups are NOT  part of this game.  Most  likely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 problem  by  changing your setup.  Choose the "(S)etu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BS" in LORDCFG.EXE to try a  different setup.  With v3.26a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 very  easy   to  change  settings,   like  locked  baud 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RAPS you are USING a fossil driver, but have LORD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ines?  Change it to the 'Regular Fossil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sing a  fossil driver.  Some high speed modem system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orrectly  with LORD's  internal COM  routines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 driver  is  the only way  to run the game.  DON'T GET SC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 not have  to interfere  with your  BBS in any 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ossil driver from  most BBS's. A couple sugges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X00.SYS by  Raymond Gwinn or BNU  by David Nugent.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DOC  file  for  information  on  how  to  install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(If your BBS ALREADY runs a fossil, skip the fossil instal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Multi-node, and  I  am  running  LORD  with  no  problems -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is see  a &lt;MORE&gt; prompt it  stops the game  for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!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Why?:  This is file access.  This is  how players in  LORD  ca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mmunicates entirely by your hard drive.  This wa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wo games  or more are  running from the 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the  multi-node functions.  (Online  battles,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You  could  try  a  disk  cashe  program.  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.exe.  I  run it  like  this 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llocates almost  2 megs of RAM for cashing.  You could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.  I highly  recommend a disk cashe!  The &lt;MORE&gt;  promp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re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've tried everything and nothing works! Is there anything el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se are the options  LORD can  be run with  in LORDx.BAT (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m 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 with no foward slash&gt;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- Force RIP  graphics  (This  will  get  you  past  the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on phase  automatically.  To manually pass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RIP99999999  when you  see the LORD  screen wait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yyy - Specify path to drop file (i.e. /Pc:\bbs, this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more because the drop file path can be set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each  node.  This  option   will  override  wha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CFG.EX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Will put  Doordrivers  Overlay  into  EMS, it  will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Very  little.  (LORD's  overlays  are  automaticall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MS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all my system  for tech  support.  We have a LORD/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OS message base that is  devoted  to comments/suggestions 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having  trouble  setting up.  Virtually ALL BBS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bulletins  on The  Darkside  BBS (503-838-6171, 28.8k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lso for solutions to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is now on FIDOnet!  Our address  is 1:3406/13,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under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 Games Distribution  Sites, view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eth Able (Not an 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* NOTE *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with RIPterm 2.0 tries to play LORD, it will work, bu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the icons incorrectly.  (It uses the standard palle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 We have a solution.  Let interested users download LORDRIP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is NOT included in this archive, (only the 1.54 vers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t this time 2.0 is not very popular) but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rom my system, or check major onlin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RIP2.ZIP contains BMP's of the orginal artwork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new, just compatible with 2.0.  (And of course,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not compatible with pre 2.0 Rip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* DONE *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IP?  Well, it's  a  terminal  emulation  sort  of like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uses a VGA mode with 16 colors.  (A 256 color ver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 your future, but only if RIP 256 is standard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(R)emote (I)maging (P)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SI, you need an ANSI capable terminal program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 with  RIP  -  LORD  v3.26a  was  tested  with  RIPterm 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For Windows was also te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erminal program supports RIP emulation an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,  take  it  up  with  them.  LORD's  RIP  uses  no  'illegal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commands - Write  them a  letter with  your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they  will  update   their  program  to  FULLY  support 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t allows  users  to use  a mouse with the game, and vie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graphics in spots.  The  non-graphic  menus  are  abou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s  the ANSI  ones, so speed  isn't a problem -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 ones   that   hold  a   lot  of  information -  The 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lets users DOWNLOAD a file, (LORDICON.ZIP)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drawn icons.  They then put it in their ICONS directory,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RIP, they have one!)  and RIP then recalls screens whe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large graphic  screens don't slow the game down any -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 calls using  RIPterm, the  game will automatical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It will also check to see  if the  user has the correc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D. If he DOESN'T, it will let him download the LORDICON.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GAME, providing  you  have  GSZ.EXE  or DSZ.EXE, and told 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without  downloading  the icons (LORDICON.ZI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 matter  if your  BBS  supports RIP or not, LORD wi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strange symbols on your screen, instead  of menu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P codes, do not re-boot  your computer!  This  is normal, 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there is no RIP.SYS like ANSI.SYS that will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GA RIP, but then again, it  would  surely  slow down 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IP  going  to  become  a  new  standard?  I  don't  know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 complains  it's  not  working,  it's  probab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have the latest  version of  RIPterm, (It  will  actuall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 that  though  when  they  play)  or  they have not  UNZ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ICON.ZIP   file   into   the   ICONS   directory   on   their 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 download  LORDICON.ZIP  option  IN LORD does 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may have to  put up LORDICON.ZIP  in your  file bas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can download it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didn't know  anything about RIP before, hopefully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message  and  file  bases.   *IF*   it's  given  the 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 run an Amiga  BBS that had  virtually  no doors.  I  kne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 hook, something to get people to call EVERY day to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ssage  bases  and  such,  and  keep  the  place  busy  and 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getting  a  lot of  people  playing it,  which makes  it 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 you  could  actually have  a  MOR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f you only ran 5 or 6, so  people  would be literall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each other.  1 person  playing each of your 100 do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 lots of  popular systems  that run LORD alone, (Like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run Planets: TEOS too of course!)  and  my system rin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, not  just LD callers  looking  for  the  files, bu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come here  because  they KNOW  thats all I have, s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ey  find a lot of competition.  (We have 150 play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 have  my "Play LORD 3.26a" option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so it's very visable.  It's better than  say,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"DOORS" then 1 for "RPG Type Doors" and  finally AN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 that you have it.  Especially  if you are ju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get  too wacky  with turns.  When 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the option to set "Fights per day" and such to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s.  But don't over do it, remember that you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 only  like 5 to 20  minutes a day,  not an hour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ets people  burned out, and the  fun of  fighting  with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is  calling DAILY  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 play their  own games are  hard  to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rs know this.  If they  find out YOU are the on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 ability 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 make friends and 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 themselves "Black Knights"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't really answer)  You can  blow them away by ed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 them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Edit the name and text, and make sure the color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PC, (looks like this `0) and 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Part Eight: REFERENCE Guide to LORDCFG.EX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LORDCONFIG (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FROM 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, you may wonder why you when you edit say, who someone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wonderful full line editer, and most of the other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cr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simple - I added it later.  I wrote the lin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 use, and I now use them in all my DOS text stuf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oo lazy to go back and switch my old READLN's to the n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, easy to use way.  Maybe someday.. 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           * = Indicates a feature only availab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 MAIN MENU 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Nod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s a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                      Go to the "Game Options"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configure various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Nodes With BBS              Go to the "Edit Node Setup"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configu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ous paths, drop files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P)layer Editor                     Go to the LORD Player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n edit each players informa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istics. You may only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have registered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           Allows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 to make LORD register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on how to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 to the section Thre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    Allows you to turn off the "On"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                          which is displayed beside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. This turns i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useful if the game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t is still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is still online when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age Problems              Strangely, some systems ha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ried to player 0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d from 3.20a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CE will correct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arry everyone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this once, an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ing the above mention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s are (?)               This is a toggl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ORD's intro ansis.  Althoug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m can be skipped with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, some sysops may feel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o - well - huge.  Or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 seem to 'lock up'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rning them off may or may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                       Allows you to quit LORDCFG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operating system (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ing any changes which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 GAME OPTIONS MENU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         This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__ days.               days which a player may rema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 playing) before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SZ Path &amp; Name :____________   This allows you to se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 of the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LORD\GSZ.EXE)   protocols program (i.e. GSZ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obtain from many BBS'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have this program and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if you wish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ownload the LORD RIP ic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ORDICON.ZIP) necessa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RIP graphics in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not get this in-ga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work, you may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RDICON.ZIP fil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your BBS file area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ta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e: GSZ.EX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istribution ZIP/ARJ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vailable for download from most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3) Giving credit to ____________.  (Optional) This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dit to a particular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ing LORD. I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"NO NAME" or someones      the title screen in LORD.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                            REGISTERED, Thanks to John Doe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 great option if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d the registration fee fo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e: If you leave this op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reen wi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REGISTER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ultinode Support is ___.       Allows you to turn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n or Off. (i.e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On" or "Off")      Multi-nod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)orest Fights Per Day Is __.      Allows you to set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per day each player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5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keep the default or in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ightly (For example 20, 25, or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er the number the fa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can advance throug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wer, the slower a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)uman Fights Per Day Is __.       Allows you to set how many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 day a player receives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suggested you keep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smooth-running game. The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per day a player rece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e players get 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Is ___.                Allows you to se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s can "Get laid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"On" or "Off")          by Violet/The Bard or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Off. "On" means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"Get laid", "Off" mean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"Transfer Funds"      Allows you to set if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__.                           transfer some gold in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On" or "Off")      accounts to another player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ount. "On" means they can,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they can't.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      Allows you to set how much g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.                       be transferred to an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 account at a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abled the "Transfer Fund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00000 gold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           Allows you to set how many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Is _______.             day a player can transfer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other player. Default is 3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 be set to "No Li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                Allows you to reset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asing ALL player record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should only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major problem with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oes not require reset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one wins, it merely re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and not the whol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           Allows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 to make LORD register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on how to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 to the section Thre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PRINT REGISTRATION FORM        Allows you to print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 form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 is ready to print.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PRN. Fill this o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 your copy of LORD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ction Three "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.TXT &amp; .ANS Score Paths        (Optional) Allows you to se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 .TXT (ASCII) and .ANS (ANSI)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ore file to be creat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exits the gam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t the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ore files you want create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e the path exists or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duce a "Runtime error". Th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able within the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this option is grea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 the LORD scores as a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BB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                         Allows you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etup Nodes With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 EDITING NODE SETUP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de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de Number                    Allows you to change to an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ation settings.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running a multi-node BB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2 settings ar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1 settings for example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are runn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, don't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Name                       Allows you to se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BBS Software                   Allows you to select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running and which "Do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" your system produce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Door Drop-File"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BBS programs gen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 drive each time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ch as: The users nam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ud rate, etc. and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to work on a BBS as a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ot required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locally (Not on a BBS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. Just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ath To Drop File: ________    Allows you to set the path to tel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to find the Door Drop-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RA)              BBS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Fossil/Internal: ___________   Allows you to se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ssil driver or not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"Internal Com Routin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you aren't necessar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ssil driver (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iable setting, try it fir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using a fossil driver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Regular Fossil Driv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you are using a fossil driv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Extended Fossil Driver"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have tried the firs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y don't seem to work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usually used if you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ked at 38400 BPS or higher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Fossil driver" i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regulates the flow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COM ports. It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CONFIG.SYS fil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 a fossil driver loa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from a BBS, try the "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tines" first.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l, then consider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oes not come with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you may download on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's. A couple of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s are X00.SYS by Raymond Gwi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NU by David Nug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Locked Port Speed: _______     Allows you to set the port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fossil driver is locked at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200, 38400, 57600 BPS, etc.)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r fossil driver is not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not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"Port Not Lock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Comport: _______________       Allows you to set your COM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setting is "Read fro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" which means that LOR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"Door Drop-File" and g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number from ther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ually the case). Or you ca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ort Number" directl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"Nonstandard Compor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ts you set the port, IRQ,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end Open Comports Command?    Defaults to "Yes". Tr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if you are having proble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end Reset Comports Command?   Defaults to "Yes". Tr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if you are having proble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se Special ANSI Settings?     Defaults to "No".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players calling with ASCII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get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se direct screen writes?      Defaults to "Yes". Chang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are having "Screen bleeding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ither "Yes" or "No"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                    Allows you to quit to the ma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 PLAYER EDITOR 3.26a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ame          :                          (2) Leve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al Name     :                          (4) Hi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Experience    :                          (6) Hit Max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Weapon        :                          (8) Weapon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een Master   :                          (0) Fights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ghts Human  :                          (B) Se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efence       :                          (D) Gem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Strength      :                          (F) Char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Seen Dragon?  :                          (H) SeenVio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lass?        :                          (J) Times W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Armour        :                          (L) Armour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Player Dead?  :                          (N) Staying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Gold          :                          (P) Seen Bar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Gold in Bank  :                          (S) Times L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Player Kills  :                          (U) Flirted Playe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Delete 'em     (W) Search By Name     ($) Edi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]) Advance One    ([) Back Up One        (*) New Da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save changes to player records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RD. Please refer to section: "Part Thre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" for more info on how to registe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ame                           Allows you to change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is using in the gam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will say "Deleted Account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record 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vel                          Allows you to chang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evel in the game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al Name                      Allows you to change the us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ame. (LORD knows which user i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ame by the name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oor Drop File)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you do no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 here more so that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l name of the player. (Note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y "Vacant Spot" if a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it Points                    Allows you to change how man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the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perience                    Allows you to chang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erience poin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it Max                       Allows you to change the maximu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a player can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HITPOINTS&gt; / &lt;MAX HIT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.e.   520 /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 Points    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apon                       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apon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eapon Num                    Allows you to change the weap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a player currently has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buys a weapon in King Arth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apons, there is a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they pick to buy the weap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16. This is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Seen Master                   Allows you to change if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nt to Turgons Warri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en their master or not.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Fights Day                    Allows you to change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ghts Human                  Allows you to change how m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x          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ence 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ence Strength points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ems                          Allows you to change the amount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player ha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rength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 Strength point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harm   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m point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een Dragon?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ed the dragon today or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eenViolet  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ed with Violet (If Ma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ed with The Bard (If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ass?                        Allows you to change what Skil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is current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Warrior Skills, Mystical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imes Won                     Allows you to chang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has Slaughtered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won the game. (Thi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all of Fame in Turgons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if your copy of L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si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Armour                      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mour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Armour Num                   Allows you to change the arm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a player currently has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buys armour in Abduls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 is a number selecti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ick to buy the armour from 1-16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Player Dead?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dead or not.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StayingInn  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staying at the In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Gold                         Allows you to change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player currently has. (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Seen Bard? 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ked The Bard to sing or no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ay. Can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Gold In Bank                 Allows you to change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currently 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Times Laid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 the player has gotten lai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Violet (If male), The Bar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male), and by players)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Player Kills                 Allows you to chang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layer has slaughte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Flirted Player?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 romantic mail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urrent day or not.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Yes or No. (Note: A play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 with another player onc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Delete 'em                   Allows you to delete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ORDCFG will confirm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ant to delet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game before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Search By Name               Allows you to search for a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Handle/Alias (Name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game) to bring up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) Edit Skills                  Allows you to edit the Death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ystical, and Thieving skill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]) Advance One                  Allows you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Back Up One                  Allows you to go back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before the on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ew Day For User             Resets the current players day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alive again, their fl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oday will be set to "N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ay, they will get their dail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nd player fights, and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% interest on their gold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st as if they were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                 Quits back to the main menu (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changes IF LORD IS 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Nine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ll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Schultz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Reed             / Thanks a mill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Helverson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 McMann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rber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trange   / &lt;- Thanks for writing that test IGM for LO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Newbury    /     I never got it working.  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castello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v3.26a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