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LORD FX Adds 16-bit SOUND! For RIPterm 2.2 Users!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 is an Enhancement to Seth Able Robinson's Leg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that adds SOUND for RIP 2.xx users without 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(RIP 1.54 users will experience a little wierdnes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X Buttons but otherwise they can play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: (c)Copyright 1996 By Mike Coll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: (c)Robinson Technologies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and RIPscript: (c) 1992-1996 TeleGrafix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gram" should in no way effect or damage you syst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sing RIPscript Hypertext and is simply read by RIP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LORD tells RIPterm to display the Icons and R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 am not to be held responsible for any damage or lo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 is attributed to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FX System Add-Ons and Extras are FREEWARE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XSUPORT.DOC for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or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09 Monte Vist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uquerque, NM    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-mail: mcollard@apsicc.aps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Midnight's Realm (505)82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LORDFX.ZIP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FX.DOC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RDRIP.FX     The Replacement LORDRI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YSOP.TXT     Quick Install and a Not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XFAST.BAT      Simple QUICK Install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ULL.RIP      Rip Bulletin (with Sound) with LORD F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ULL.ANS      Ansi Bulletin with LORD F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UPORT.DOC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WAVES.ZIP   ALL the*.WAV files for g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X Sound SYSTEM (nee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sound--make available for user d\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The files FXWAVES.ZIP has been intentionally left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the convience of sysops that already have the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ir users to download. It is now available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pecifically for users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d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LORD FX do and how does it work?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FX modifies the RIP Data commands that tells RIPterm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.WAV file they have in thier Icons Directory...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tells it to display the Graphics for LORD. ANSI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ata and with RIP1.54 it is igno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ce the user has the FXWAVES.ZIP (*.wav) unz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RDRIP2.ZIP (*.bmp) LORD has 16-bit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he Games and IGMs using the FX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Easy... all you have to do is backup your LORD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LORDRIP.OLD) and copy LORDRIP.FX to LORDRIP.DAT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py LORDRIP.FX &amp; FXFAST.BAT into your \LOR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X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alling in RIP 2.2 who has installed the FX Wa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ar Sound in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the FXWAVES.ZI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individual LORD FX*.WAV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XBULL.RIP and FXBULL.ANS have been included to announ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's working?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ear the sound local, just like you can't see the R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one of your RIP 2.2 users and he'll tell you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it is! Or.... :) Give me a call with RIP 2.2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(You know if there's a problem Everyone will let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LORD FX and latest Wa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dnight's Realm...............................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X Q&amp;A 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the Buttons don't have S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re could be a few reasons..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n't installed all the waves, or you are using your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ALL the SOUNDS you MUST use a MOUSE and click on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ay FX ATTACK! etc.. (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mouse areas on the LORD FX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lick on the FX buttons the text scrolls by real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t even kicks me all the way back to t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using RIP 1.54 and your terminal doesn't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play a wave is...click on the regualar butt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t Keys, or better yet, get RIPterm 2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RIP and Sound for many hours with alot of remo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ut all of the bugs (I hope) associated with the add-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 (c) 1996 Mike Collard.   All Rights Reserv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