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Conversation \ Log File Adder -=- Empire Software -=- 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dd on to lord color coded convers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files (in the form of LOGNOW.TXT and LOGOLD.TXT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ADD /L &lt;File to be added on to or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lines of your message, ended by a blank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ype as many lines as you wish.  It will be ended by a '-=-=-=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 File Usage (BAR.TXT, and other similar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ADD &lt;File to be added on to or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name of the speaker, and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treated exactly as if you added it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? for this?  It only took like 10 minutes to code, so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have to send money for use of LrdView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k.  It will go to cover the costs of distributing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f mine that will also be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(215) 663 -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Soon (right afte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2 Huntingd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ledge, PA 19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