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xed bug in editting the Wr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a string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"Pur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smeti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