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TLE OF LORD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iolet's Cottage was a REAL success. I was impressed a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were interested enough in Doors to send me money. I woul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jority of the people reading this are the same way, but I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so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.EXE     - The Main executable for Castle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- The monster file for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ANS     - The opening ANSI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.DAT     - Knight of the Sacred Tooth Datafile (DO NO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CASTLE OF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.CFG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STLE.DAT   -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Castle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tle of L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astle of LORD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Castle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LORD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540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phantom.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 (not sure on modem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