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0.72           * Now uses DDPlus for its Comm Routines - S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 the problem that some of you were having with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displaying on the remo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display's numbers with comma's (ex. 100000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ed as 1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did DBCFG.EXE's Uninst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few other minor programming changes in DBM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did some battle calculations in the Cav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 longer includes ALLTOV70.EXE in its archive (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pgrade from versions previous v.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hrunk the main .EXE by almost 25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0.71           * Fixed up some of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checks for negative integers and fixes them (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in previous versions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a Monster Editor for Dragon's Breath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till Includes ALLTOV70.EXE for those of you who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n the DBM v.70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0           * Now uses IGMDriver 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otally redid the DBMOUNT.DAT file and chang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tructure - NOT compatible with previous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Run ALLTOV70.EXE to upgrad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Sysop configurable Bank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a Gem and Fairy Safety Depos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a couple of spell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Bank Bug (negativ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1           * Now uses IGMDriver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Bank Bug (negative deposit and negative withdraw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some caver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n caverns when fighting, it now defaults to "A" fo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says "Installed" when installed in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0           * Now uses IGMDriver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Lots of stuff fixed with this new version of IG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leaned up the cod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if you forget to add the backslash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, it will add 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chat in Gandalf's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bug so that maintenance would run after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ed and a new on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2           * Some routi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de (T)heiving Skills look right in the cavern (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s behin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1           * Fixed the problem with "(A)sking Gandalf to buy a dr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le flirting with him not working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0           *** FIRST PUBLIC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uses IGMDriver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ll new mon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tatus screen changed to be more like LORD'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si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the problem with the grubs (in the back room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ng displayed on the remot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5 BETA 6    * Changed the amount of strength &amp; defence taken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player summons death to another player (%5 taken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edicine Man's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problem with armour names be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4 BETA 5    * Fixed a bug with some of the power move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so that now females can flirt with Gand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another game in the back room (grub r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edicine Man's Cave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3 BETA 4    * Fixed bug where you could buy some armour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a couple more spelling mistake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2 BETA 3    * Totally redid the DBMOUNT.DAT file and chang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tructure - NOT compatible with previous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old in hand is universal - if you have gold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LORD you will also have it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1 BETA 2    * Fixed some major problems wit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a couple of spell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BETA 1    * First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Now uses IGMDriver 2.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 Pre BETA  * Got the File locking routines to work, hopefully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4 Pre BETA  * Now uses IGMDrive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the Back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barmaid won't flirt with women anymor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f player has money stored in DBM and finishes LORD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ds in DBM are now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 Pre BETA  * Now uses IGMDriv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The Inter-Realm Bank - You can transfer fu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RD to DBM to be safe from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2 Pre BETA  * Added "View Your 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Gandalfs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Talk to Gandalf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 Pre BETA  * Uses IGMDriver 2.00 for it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averns are complete with all new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re is an Armour and Weapo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Beta Test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Ter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o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114/465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602-336-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Wagon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The Midnight O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hbridg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358/26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403-329-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han Sils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The Lost Soul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hbridg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403-381-4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