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running LORD County Fair, IGM, DO NOT INSTALL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unless you UNINSTALL IT FIRST! Since this is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, you may wish to install this in a separate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for a while until this one seems st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LFAIR31.ZIP or EARLI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REGISTERED FAIR USERS! This upgrade version requires a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one hacked my other FAIR key. All upgraded key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a self-addressed stamped envelope for your key or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INING*STAR support echo to put your key on hold for pi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t my internet address (nannette@southwind.net)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ia internet. I know.... I know... it's a hassle for ALL of us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DUST'S COUNTY F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If you are TIGHT on memory, do NOT try to install this vi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etworked system. You may use Desqview or the Network AFTER the ins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ake them down during install. The install routine creates the maj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and this us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unique directory for COUNTY FAIR with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is archive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tem #1, and item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UPGRADES UPGRADES: If Upgrading, do item #2 on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 to run as an IGM for LORD answe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em #1 when it asks if you wish to run it as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e the sample.bat file for setting up as a standalon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n-LORD playing players. Both standalone and IG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ame from the same directory at the same time.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will need to choose if they wish to play it as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a standalone. They will be allowed to ente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further detail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s will not be supported if you wish to run it using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rom the DOS prompt. You must load it via your BBS so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, if you wish to run it from a local n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COUNTY FAIR locally, just type: FAIR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MULTIPLE L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as an IGM for LORD or as a standal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at the same time. If a player enters FAIR from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" within LORD, the gold and experience they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 (as well as other items of value)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ir player record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yers who do not play LORD, they can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fun of playing FAIR without having to ente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enu item for COUNTY FAIR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regular standalone game. All LORD relate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 for them. LORD players and non-LO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the game at the SAME time, competing with one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MULTIPLE LOR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this IGM with multiple LORD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different directory with a different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LORD you are running as well. This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s to ente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AIR SHOULD NOT be loaded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should be loaded in its own directory with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! Pains have been taken to ensur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unique so as not to copy over any LORD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identally unzip this archive in your LORD director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.DOC), so if you did unzip in the LO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FAIR SYSOP and use UNINSTALL to remove the COUNTY FA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new directory and install i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ust be loaded in its own uniq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 the unique director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stallations, you must do item #1, cre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o item #2, installing and setting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 WindowsNT, the file system does not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mmand and you will need to manually set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files to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you will need to undo the read only attrib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#2 for the upgrade. Then you will need to set them agai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tem #2, installing and setting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be asked if you wish to run with or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A fossil driver such as X00 or BNU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ystem operation, but use with no fossi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this question, config.cfg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If you wish to add more unusual setting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RQ's, etc. see the section in the documention on th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be asked if you wish to run this as a LORD IG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, the correct lines will be added 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LORD directory. You will input the path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system will check for a valid directory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rd.exe. If this is not found, it will exit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orrect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ONCHAT is a new feature which will be added to all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Software games and doors. This will allow users to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ulti-node with one another while on-line an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game or door. Select a desired 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MOONCHAT files. When you upgrade to a SSS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use the same path for all SSS doors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t and page one another no matter what SSS do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lletin file path and names. You will be asked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your ansi bulletin file and to your asci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be asked how many nodes you run an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op file for each node. If you copy your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irectory, DO NOT enter the path, jus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. Make sure you have your ke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wish to delete all players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high scorers list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FAIR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junk, support and sysop commands, rea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databases. To keep it cleaned up,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reindex databases, maintenance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AIR can be played for contes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contest on the first of each month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reset every month by using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IN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your contest in the middl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reset the game at any time, you ma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reset the game by running this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.bat file for setting up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lord\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gam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FA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.ex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ells the game whether you are running as a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or as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standalone game, the second parameter will be "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node #. You may use a macro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pass it as the actual number if single node or i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bat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es" during installation that this is t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, the command lines will automatically be added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IGMs, the second parameter will be "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LORD IGMs, the node number will show as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equires unusual settings be added to your *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ustomized information in the sample.cfg file.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, a system might require a separate .CFG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 for you, create a separate .CFG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the command line pass this parameter at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game 1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system to NOT look for CONFIG.CFG, but inste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.CFG files with the number of the appropriate nod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LORD IGM, edit the 3rdparty.dat file and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" to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FAIR\FAIR lord *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*.CFG FILE(S)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alter the .CFG file(s), please see th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options which you may add to your 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optionally customize the game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RQs or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fer to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looking at this file. If you DO need any of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, simply add them at the bottom of your existing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FAIR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FA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FA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AIR runs on MANY, MANY BBS system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JU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F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R MULTI-NODE THE SAME AS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s and names are setup when you first install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 and name information is stor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of SETUP.FIL contains the drop file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. The next line for node 2, the next line for node 3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ter the drop file path and names or ad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e SETUP.FIL with a normal text editor f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is a true Multi-User Door Game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feature allows sending public or private messages to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t also features "rewinding" up to 9 messages and "pu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ld" to "play back" later. The score list shows "who's on l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"node" they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utomatically takes care of setting the *.exe, 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(hak kaff) "fe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C/C++ as a compiler. Sorr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FAIR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gistered version allows you to experienc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..BUT instead of getting the fu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users will only be allowed to go on 3 ques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op. Once the game is registered, they can REALLY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etition by tackling all the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piration date. There is no request to remov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fter so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n afford to register, all you will need to do is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limited to a trial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keep the unregistered version on your BBS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remember, this is NOT FREEWARE, it is SHAREWARE, and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s you can afford the SHAREWARE registration fee, please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fully functional, but with the registered ver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get more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p priority for suggested game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low sysop paging, please add the follow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ltered according to your wishes to the CONFIG.CF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ing hours. Sysop paging will be permitted beginn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, up until, but not including, the end time. Times should b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. To disable paging on a particular day, set the paging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s to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tart Time  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PagingHours  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PagingHours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PagingHours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PagingHours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PagingHours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uration of sysop page. Value indicates the number of beeps that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uratio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"FAIR MAINT" and it happens agai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game and replace the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mote callers get aschii dumped character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locally it look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.cfg file, please edit it and make su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Personality is totally deleted. For some reas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Personality profile causes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seem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120: This error occurs when your disk is full. Che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lot of hard disk memory. Perhaps you're gett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200, -300, -310: One of your database files or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ightly maintenance. If that fails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rectory and unarchive the original and install i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entire directory, enter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make sure you have a backup of your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file: reg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920: Out of memory. The game tried to allocate memory from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IGM from LORD,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w it! .... is mis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do the INSTFAIR SYSOP item #2 for updating or 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upgrade or install that you do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installation, you must also do item #1. Order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try to offer support of this game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release of LORD. Don't report bugs to 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oduced in a working non-beta version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: Here is a letter and reply from someone who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I tried to set up your new IGM, bu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ave some corrupted .dbf files. At firs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ven get it to install correctly. Finally h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ut of DESQview and QEMM to get the install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naming the INSTFAI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routine actually creates the majority of the datab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archive small. The creation process can be memory intensiv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ing it from within desqview or from a network, it may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is so low that it cannot finish creating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ent back in to finish up, the database that had trou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ould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Once it had done this I figured I was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Yet, when I tried to fire up the game, it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give me an error. The Error Number was -330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ot Found. TAG_MC_ALIAS  &lt;Press A Key&gt; After a f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is indicates the moonchat.dbf or moonchat.cdx was either not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ally created and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resses I would get another line of text saying: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efined with nothing to say! 197108  I then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ightly maintenace as recommended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atabases, but it still did the same thing.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nightly won't fix this kind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uninstalled and did a complete reinstall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sults. I figure maybe I have a bad file somewh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you again tried to uninstall via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m running Wildcat 3.90 Multi-Line 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2.62 and QEMM v7.04. I have 12 meg of RAm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unning the LORD game in a 4 meg RAM cach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cache? Where did you place moonchat? On an area on your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mporary cache? It needs 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like to get this running and register both IG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$20 that you offered. I can do it snail mai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? My credit card is taking a rest right now.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mail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Hope to hear from you soon! I am FREQ'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rom you and going to try it again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install from within desqview. Take it down and do it when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 know this is a hassle, but evidentally, you jus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install routine if done via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uses databases and the database creation routine is jus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!! I use the codebase library for creation of these.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ing it from dos and no desqview loaded taking up all your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stuff in your moonchat directory when you tried to reinstal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try to recreate the files again, and you'd still be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iles. So when it asks you if you want to uninstall moonchat po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ninstall. Check the 3rdparty.dat 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ferences to FAIR are gone. Check the Moonchat directory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everything in it is gone. Check the FAIR directory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archive in the FAIR directory again. Run your first test from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FAIR sysop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o in and make sure all is running and created correctly.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might as well. Then you can load up desqview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