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rGreen Cemetery for WT-LORD v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Green Cemetery is a cemetery located in Paris, Tex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ve taken the name from it for this IGM! This IGM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ly WILD and WEIRD program! I'm sure your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joy it greatly! PLEASE DON'T FORGET TO REGISTER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the right thing to do if you continue to ru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50, v2.60 and v2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 WARNING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rogram will not run with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s of WT-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ce again, you must be running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5 for this IG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get a LORDLIB.WCX NOT FOUND ERR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ke sure you put the LORDLIB.W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und in WTLORD27.ZIP in your WC5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ARE UPGRADING from an Earli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EverGreen Cemetery....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GRAD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rGreen.wcx       : "EverGreen Cemetery"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rGreen.doc       : "EverGreen Cemetery"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Wall.txt       : Chat Wall for "EverGreen Cemete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  :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 :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S, This program is SHAREWARE and is cripp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will take away all the NA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llow players into the UNDERWORL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mp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ou should try the IGM out for 30 days.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30 days you should either Register the IG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"EverGreen Cemetery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"EverGreen Cemetery" is priced at $10.00. If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er.txt file included in the archive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LTIMATE DEAL on WT-LORD IGMs. You shouldn't l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al get away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EverGreen Cemete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EvrGreen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Copy the EverWall.txt file to your WT-LORD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C:\DOORS\WT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REQUIRED in order for the WALL to run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Name             : `0EverGreen Cemet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Evr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 "EverGreen Cemete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Bappe for his programming expert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out his AWESOME Wildcat IN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 has the ULTIMATE Wildcat I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BapStats! Get it today or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sh you HAD! :)  I really love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one else out there who I Adm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on new releases and updates of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bscribe to my Internet Mailing list.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: wclistserv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G BODY: subscribe jo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automatically be notified by Internet E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tatus of updates and new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