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ngri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Nicholas Morrissey (F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second IGM I have made for LORD2 (My other being FLiNK'S HoW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my best one yet (I wonder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stall this, put the following files in the LORD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.REF (File containing text for this 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.DAT (The two 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.IGM (The file that tells LORD2 how to install and remove the IG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 sl.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hange around the maps and give you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ly, because I don't know didley about this IGM (I have the UN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version of LORD2, I don't have a clue if this works!!), e-mail m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(I'd love to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to reach me, leave me an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f1047@infonet.st-johns.nf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my homepage, which i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Area51/Cavern/1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expect to see many more IGM's from me because they are easy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