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racle of What's to Come v3.00             Godlike Produ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fourth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itself.  This IGM is usable on th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e idea was to tease non-registered users with a s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want to register to play further(as this will soon 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registered version).  Currently som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work o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A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a way using the REF language created by that god Seth(I'm bu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ng, I know) to animate characters.  Seeing that all p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on all systems and I don't work it too much, this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er systems.  The big idea was to add a more indepth 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se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3.00 of the IGM.  Is there going to be 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?  You bet.  Storylines are meant to be attached to this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about more story to an otherwise lacking game.  This IGM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ended to allow me to expand on it indefinitly.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or may not happen could possibly allow for the Orac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bout secrets in other author's IGMs(provided I can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).  This version also now works with the Inter-IG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all my IGMs(currently, with the exception of Time Stands St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