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URCH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BAC103 into your LORD directory and run BACINST. 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URCH and move the other files there.  It should then unzip BAC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tself into 3RDPARTY.DAT.  If BACZIP does not execu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nzip it by changing to BACHURCH and unzip i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