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b's Beer v2.3 for WT-LORD v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5 - v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 WARNING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rogram will not run wit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s of WT-LORD. Pleas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1.x version of Bob's Beer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1.x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ce again, you must be runn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5 for this IG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bsBeer.WCX        :Bob's Beer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bsBeer.DOC        :Bob's Beer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   :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  :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.TXT         :Information for peopl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p, it sure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What do I get for Registering the IG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All Future UPDATES of the IGM at no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it unlocks some of the hidden features in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llows more beer per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Try out the IGM for 30 days, If you like it,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, please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Bob's Be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Bob's Beer is priced at $10.00 but, if you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.txt file you might find a better dea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Bobs Be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BobBeer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Name             : `%Bob's B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BobsB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 "Bob's Be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on new releases and updates of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bscribe to my Internet Mailing list.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: wclistserv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G BODY: subscribe jo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automatically be notified by Internet E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tatus of updates and new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