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������ 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������ ���� � ������        </w:t>
      </w:r>
      <w:r>
        <w:rPr/>
        <w:t>The Lady of the Lord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2000 Metropolis, INC - Developed by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xt file is an explanation of the command words, variabl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formation related to the Lord scripting language, "La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Quick Intro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y is a scripting language that allows anyone to write their ow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. The default random events can be found in EVENTS.LD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line is read, and unless told to,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nt to make a comment somewhere in your quests? All text after a 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gnored.. There is an exception.. All text between a @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Display pai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ting funny results from a script? Add /debug to your command 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y.log wil be created with a step by step run down of what all Lad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beta testing, someone would tell me "such and such is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".. Id get their lady.log from them, and be able to tell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problem was.. Very useful if youre creating any scri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nt to see your script in action? Add /debug to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the forest and hit X.. This will look for the quest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"test.ldy" .. You can edit that event and mak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ou want, including running you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Events - Files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like IGMS, should each be distributed in their own file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create 3 different events, you should put each o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ile, and follow the EVENT formats that follow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f note. There are a few reserved filenam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RD.LDY .. This holds the controling event for the random fores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N.LDY .. This holds the controlling event for leaving th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.LDY .. This holds the controlling event for leaving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rdparty.dat .. This is obviously not a lady script file, however,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un from here. So therefore, dont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Events - INSTALL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assume that Joe Smith writes his own event. It is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joe.ldy .. He passes that file around to other sysops for the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ysops will go into Lordcfg, into the Editors section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editor. From there, the sysop would choose to (A)dd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creen pops up with a blank event, but there is an option to (I)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he sysop chooses this, lordcfg prompts for the filenam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puts in bigjoe.ldy .. Lordcfg will now look for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named @#INSTALL .. If that event does NOT exist, the eve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ed! And if it cannot be imported, the sysop will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 all the data needed for your event. Not good. So use this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ady commands cannot be executed from the INSTALL event. Instea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vent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Lordcfg has completed importing the event, it will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file. @eventname is the name of the actual event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. Not used for Forest, Leaving Bank, or Leaving Inn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_IS_ used (and thus required) for Other Place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put your name or handle. This comman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i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a unique string for your event and its ver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r create an event named @#BIGJOE and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, then @authid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uthid BIGJOE1 .. This command is VERY required. And d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pick a unique string. It can be up to 255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sure you can pick something unique, e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plac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ets assume that you've fixed some bugs in @#BIGJOE.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new file, bigjoe2.ldy .. You would use @replac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ne of your event. Lets assume that your @authi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JOE2 .. @replace BIGJOE1 would remove the BIGJOE1 event,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BIGJOE2. .. If you don't have to (or want to)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, then you do not have to hav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kedi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y scripts can create their own textfiles. Its a good idea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in a subdirectory under Lord's directory (There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n of files in the Lord dir, why add more to that coll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organize your files!) .. Of course, if you don'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then you can leav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rdcfg recreates LORD.LDY, it will create a @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all of the possible events. Ever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debegin and @codeend (up to 10 lines) will be put into LORD.L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even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eople, only one lin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unsub BIGJOE &amp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can get fancy, if you wa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amp;Pht &gt; &amp;Ph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unsub BIGJOE &amp;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l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unsub LORD LORD.L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nd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o take note of. Imagine that you create an ev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#BIGJOE and put it in a file named bigjoe.ldy .. You pass it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ople install it. Okay. No problems there. But then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, who doesnt know about your event) creates their own bigjoe.l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sysop that already has yours installed, and is trying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's event, will run into a problem. Two different events, b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So, the sysop plays it safe and renames Bob's bigjoe.l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bob.ldy .. Okay, Lordcfg wont have a problem with that. But..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referenced the actual filename "bigjoe.ldy" in his script?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would then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. Use &amp;filename in the code between @codebegin and @cod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 will replate it with the actual filename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get fancy, and need a "fallback" event,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unsub LORD LORD.L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eeded. This will just restart the random event p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rget &lt;w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to specify where your event will be ran from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OREST .. LEAVEINN .. LEAVEBANK .. OTHER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eave this command out, your event will default to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sp &lt;som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ly required if you your target is OTHERPLACES .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is will be the string display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restate something: This is _required_ if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THER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Events - UNINSTALL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@#UNINSTALL is called at 2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the sysop chooses the Uninstall option in Lord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your version 2 replaces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ady commands cannot be run here. Instead only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l &lt;filename or filemask opr &amp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event creates any files, its a good idea to remove them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vent is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el mydir/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el mydir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remove the actual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el &amp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use of &amp;filename .. See The last section of "EVENTS -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asons to us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mdir 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reated and used a subdirectory for your event's fil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remove the directory when uninstalling. Please note: _You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make sure the directory is empty before doing a @rmdir 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is not empty, then the @rmdir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Events - MAINT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to have maintenance run on your event? No problem! Add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vent file named @#MAINT and it will be ran when Lord run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Lady command can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 </w:t>
      </w:r>
      <w:r>
        <w:rPr/>
        <w:t>Variables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se sensitive. Some, the numvars and player numvar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other @commands. Most others, however, are on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 and @writeln. See if you can come up with a new use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rnd&lt;num&gt; - will give you a random number between 1 and &lt;num&g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 for most everything.. make sure to drop the &lt; 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num&gt; can be a number, a &amp;P var or a &amp;N va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1..40   - displays 1 of 40 different string variab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&amp;S15 for the 15th..  max length: 79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1..40   - displays 1 of 40 different number variab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&amp;N24 for the 24th..  max amount: 2,147,483,647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..40   - 40 different boolean (true/false) variables -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 - As of this writing, there are 38 player variables.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yer vars" section for a list, and a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I1 &amp;I2 and &amp;I3 - File handles.. To be used with @openfile, @rewrit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ppendfile, @closefile, and the @read's and @wri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lorddir  - the directory where lord is installed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lean    - boolean.. Is the game in clean mode? 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le_created - boolean .. for use with @openfile, @re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@appendfile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        - displays user's first name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        - displays user's last name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ame     - The user's first and last name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ick     - users name in the game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me     - the users time left in minutes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er      - will be replaced with the Lord's version number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ip      - true is RIP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ero     - the name of the last player to beat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ay     - the player's number from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ayedtoday - either 1 (true) or 0 (false).. whether the player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vent today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for the &amp;S, &amp;N, and &amp;B var's.. if the specified number is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40, then itll default to 1. As in, &amp;S1003 will do &amp;S1 and &amp;N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&amp;N1 .. same for anything else that uses these variab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&amp;N vars are displayed, they will have commas in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 variables are of integer type.. Meaning, decim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Screen Command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list of the various screen control commands.. These ar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write, @writeln, and @displ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`1 dark blue     `6 brownish      `! light cyan     and seldo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dark green    `7 grey          `@ light red      `^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`3 dark cyan     `8 dark grey     `# light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`4 dark red      `9 light blue    `$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5 dark violet   `0 light green   `%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.. The black foreground here is only available here. Lad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ected to use it wis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`r0 black               `r4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r1 dark blue           `r5 dark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`r2 dark green          `r6 brow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`r3 dark cyan           `r7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- clears the screen, goes down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- shows a `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 shows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>`l - displays the -=-=-=-=-=-=-=- 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&lt;text&gt; - will center &lt;text&gt; on that line.. `k has to be the first 2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@Commands (AT Commands)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arent case specific, they do have to be on their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e file "events.ldy"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&lt;questname&gt; - signifies the beginning of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rscr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 &lt;whatever&gt; - writ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ln &lt;whatever&gt; - writes whatever and ad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quest - tells the quest engine its done with the file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y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quest - tells the quest engine its done with the quest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 is the last quest in the file, it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    - displays each line after it as the line is read (with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display - stops the @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hitakey - waits for a keypress, even in @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lay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Lady to wait for &lt;number&gt; milliseconds. 100 i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t specify the number, it will wait for 10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req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ve written an event that works great with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rd, but doesnt work with previous versions.. Use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sysop is running the proper version.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lord version number, without periods, spaces,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. @verreq 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kick the player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 - lemme see if i can explain this.. Itd be better if I g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, and tore it down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hoice ABCD `2Whats your command? `8[`7A`8BC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ight.. First, youve got the @command.. "@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ve got "ABCD" .. which are the acceptable k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hit. If the user hits a key thats not in that b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etter will be used instead. The rest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user will actually see. SANSI commands can be u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ase - @case response/responce/&lt;numeric or boolean value&gt; &lt;case 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meant to handle @choice commands, and &amp;N va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 ABCD `2Whats your command? `8[ABC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ase respon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isplayfile warrio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hit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@displayfile mystic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riteln `$Thats the right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@displayfile thie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ould do something li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N1 to &amp;rn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ase &amp;N1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@writeln its 1!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@writeln its 2!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@writeln its 3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as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ase only works for response,numeric, or boolean values. "respo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"response" or "responce".. either works.. Notice in the 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hat I didn't use all the numbers it could be. You do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. You dont have to with "response" either.. but you D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@endcase and matching ID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 the deal with the ID number? That allows you to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tatements nested within each other as you want..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&amp;N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 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ase &amp;N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: 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case &amp;N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nd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nd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c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is perfectly legal.. doesnt do much of anything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the ID numbers do not have to be in sequential (1,2,3...) ord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uldve been 1, 98, and  1000002 .. Just so much as they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mpts &lt;which &amp;S var to save to&gt; &lt;max length&gt; &lt;true or fal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get a string from the user. whatever the user types 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one of the &amp;S variables. Use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rompt 3 60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ve got the @prompt command.. then which &amp;S var to put it int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length the user can go to.. If the last word is "tru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ue background will show up.. if the last is "false" or left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background wont show up. Color codes are allowed, but danger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iped o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mptn &lt;which &amp;N var to save to&gt; &lt;max length of allowed numb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romptn 2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for a number.. Store it in the 21st &amp;N variabl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will have a max length of 2 numbers. 99 = length of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4567890 = length of 1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th &lt;where the result should go&gt; = &lt;number&gt; &lt;+,-,*,/,!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ult would go negative, then its ignored. "Divide by zer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gnored.. The result has to go to a &amp;N variabl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 vars, &amp;P vars, and numbers to get that resul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th &amp;N1 = &amp;N2 + &amp;N3  ;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th &amp;N1 = &amp;N2 - 50   ;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th &amp;N1 = 100 * &amp;N3  ;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th &amp;N1 = &amp;N2 / 2    ; divide, throw away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th &amp;N1 = &amp;N2 ! &amp;N3  ; divide, only keep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15 / 2 equals 7.. 15 ! 2 equa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file &lt;nam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display an ansi or sansi file. If filename is lef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ll display the entire file. Otherwise, itd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I style database.. Where you have a bunch of screens in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ch has an @#&lt;screentitle&gt;.. You dont have to add the @# 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will do it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&lt;labe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to &lt;labe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se 2 commands, you can make a script return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 the labels arent case specific... and yes,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@case'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operand 1&gt; &lt;comparison operator&gt; &lt;operand 2&gt;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 of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lse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 of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@if, you can check the value of a &amp;variable. I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, the first block of code is ran. If the comparison isn'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 is a second block of code, the second block will be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operators are, and the type of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=     :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,!=    :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: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: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, &amp;P, &amp;N, &amp;S, &amp;clean, &amp;file_created are all acceptabl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operand is not preceded by an &amp;, it be treated a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note that boolean values interpret to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, or 0 for false. This also means that you could com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 to a number. For example: @if &amp;B1 = &amp;N1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aring booleans, operand 2 could be 1, T, 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0, F,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can only be compared against stri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e word strings. If you want to have a multiple word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in a string variable. Lady will determine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 comparison based on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aring strings, keep in mind that i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ORD' is not the same as 'l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&gt; doesn't have to be a number, a letter.. They jus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have an @else, but you do have to have an @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block of code&gt; is only one line, you do not hav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egin/@en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 &amp;B7 is true 1        @if &amp;Psx is false se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egin                      @writeln The player is fema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                    @else se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                     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nd                          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lse 1                          You take Violet by the h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egin                                  but she reject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                       @end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                     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nd                      @endif se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i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.. You can have as many nested if/thens as you wa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 a nested if/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 &amp;N2 = &amp;P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 &amp;N2 != &amp;N3 tru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ndi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pstr &lt;&amp;S 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the &amp;S variable all upper c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wstr &lt;&amp;S 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the &amp;S variable all lowerc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B&lt;num&gt; to &lt;true/false or t/f or 1/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B&lt;num&gt; to !&lt;true/1 or false/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N&lt;num&gt; to +&lt;a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N&lt;num&gt; to -&lt;a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N&lt;num&gt; to &lt;a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S&lt;num&gt; to &lt;whatever you li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P&lt;which one&gt; to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P&lt;which one&gt; to +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P&lt;which one&gt; to -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t allows you to change the value of a &amp;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riable that you are setting is a boolea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ceded by an exclamation point, you will set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. In pascal, the equivalent would be &amp;B := not &lt;the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etting a &amp;N or &amp;P variable, and the value is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gn, you will increment the &amp;variable with &lt;the 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etting a &amp;N or &amp;P variable, and the value is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 sign, you will decrement the &amp;variable with &lt;the 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etting a &amp;P variable, the value has to be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is not within range, the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unsub &lt;which one&gt; &lt;whi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chop your script into several different pieces? @RUNS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you do that.. &lt;which one&gt; is the quest to run, and &lt;whi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file the quest is in. You don't have to have a &lt;which file&g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mit it, then the current file is assumed. &lt;which one&gt;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o be in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@RUNSUB command will end whatever quest it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mit both the quest and the file, the LORD event will be r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RD.LD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variable values are inherited from the calling event. Mean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one sets &amp;N1 to 100, and then @runsub's event 2. &amp;N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qual to 100 in event 2. The only exception to this ru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 variables. Files are closed before a sub-event 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penfile &amp;I&lt;1,2,3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file and sets the file's pointe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doesn;t exist, it will be created. You can have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pen at any one time. If the file variable is alread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file, you can't reassign it until your close it. @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open an .exe, .ovr, .dll, .bat, .com, or .s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was created, the variable &amp;file_created will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ilename&gt; you specify will have the lord's directory pre-pr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it. This ensures that whatever files that Lady scripts cre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rd directory or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&gt; can contain a subdirectory. However, Lady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dir for you. You have to do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. A system is limited in how many files it can have open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This number is usually signified in config.sys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S=10" or whatever. Obviously, the more files you hav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ser you'll get to the system's limit. This isn'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verly concerned about, but it is something to keep in m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all 3 file variables at one time. Think about it.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files open at once, on 10 nodes.. That'd be 30 open files..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Lord has open.. Plus any files that 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pen.. Again.. Not something to be overly concerned abo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omething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writefile &amp;I&lt;1,2,3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reates the specified file. That is.. if &lt;filename&gt; exis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@rewritefile, it will be overwritten as a zero byte /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ile_created will always be true up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@openfile, lord's directory will be pre-pended on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@openfile, &lt;filename&gt; can contain a subdir.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director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ppendfile &amp;I&lt;1,2,3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file and sets the file pointer to the end of the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created, the variable &amp;file_created will b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&gt; can contain subdirectories, but Lady will no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 for you. You have to do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's directory will be prepended onto the beginning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osefile &amp;I&lt;1,2,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a file that was previously open by @openfile. Lady will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fter you by closing any files you left open, but you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file yourself. Its good scripting mo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ln &amp;I&lt;1,2,3&gt; &lt;any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oing an @openfile, you can use @writeln to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adline &amp;I&lt;1,2,3&gt; &amp;S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line &amp;I&lt;1,2,3&gt; &amp;N1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oing an @openfile, you can use @readline to rea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ve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ces Lord to save the play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ngearm &lt;1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ngewep &lt;1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change the player's armour o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bit &amp;N1-40 1-32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bit &amp;N1-40 1-32 true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bit &amp;N1-40 1-32 1|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need more boolean variables than the 40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ted by lady. Using a &amp;N variable, you can us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booleans for each &amp;N thats used in a bitwis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t &amp;N1 to 0 ; always zero it 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tbit &amp;N1 1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sbitset &amp;N1-40 1-32 &amp;N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sbitset &lt;var to check&gt; &lt;bit to check&gt; &lt;var to save the result 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either a 1 (true) or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t &amp;N1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tbit &amp;N1 1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sbitset &amp;N1 1 &amp;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 &amp;N2 = 1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riteln The bit is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i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Player Stats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the player's stats? Use the mail codes! The same mai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by IGMs can be used in Lady! They have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.. Check a Lady file, or a mailxx.dat for examp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ould use @set .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&lt;amount&gt; this deposites the amount in the reader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G&lt;amount&gt; this puts the amount in the readers 'money in h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&lt;amount&gt; this adds to the readers experience b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$&lt;account num&gt;  Makes user MARRIED to this person. (-1 for not mar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`{ this increments the 'number of lays' stat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} {this increments the readers cha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`+&lt;amount&gt;  Users charm BECOMES this number. (Used in divorce mail-b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this increments the amount of kids the read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M&lt;amount&gt;  This increments reader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D&lt;amount&gt;  This increments readers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,&lt;amount&gt;  This increments forest fights pe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:&lt;amount&gt;  This increments user fighters pe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;&lt;amount&gt;  This increments readers Hitpoin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, the above mail codes can decrement if a - is placed before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is done to make sure user does not go below certain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 This raises the readers SKILL in his current class.  Will no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pas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se mail codes? Use them with a @write @writeln or 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. they have to be the only thing on the line, and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line. examp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ln `0Youve just defeated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 `E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Youve just defeated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`E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Player Variables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layer variables. They can be used most everywhere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display the value instead of the variables, where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ut a number, etc. If you try to set a variable outside of its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be ignored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Pba to 2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in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Pba to 5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n {armor num ..                                 Range: 1 to 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ba {gold in bank ..                              Range: 0 to 2 bill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h {charm ..           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l {player's class.. 1 (warrior), 2 (mystic man), or 3 (thief)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de {total def points ..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x {xp points ..                                 Range: 0 to 2 bill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f {forest fights ..   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o {gold in hand ..                              Range: 0 to 2 bill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e {# of gems on hand ..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hf {human fights ..    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ht {current hit points ..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hx {max hp ..          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ki {# of kids ..       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kd {# of times player has killed the dragon ..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y {player lays stat ..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v {hmmmm ..                                     Range: 1 to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w {number of Death Knight uses left today ..    range: 0 to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m {number of Mystical skill uses left today ..  range: 0 to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t {number of Thieving skill uses left today ..  range: 0 to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pk {# of player kills ..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r {total str points ..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w {number of Death Knight skill points ..       range: 0 to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m {number of Mystical skill points ..           range: 0 to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t {number of Thieving skill points ..           range: 0 to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wn {wep num ..                                   range: 1 to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true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m     {does player carry amulet of accuracy? 1=true, 0 =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dd     {true=d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di     {did player divorce to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dr     {seen dragon to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e     {seen master to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x     {true=fem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b     {seen bar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ho     {has a horse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hi     {high spiri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a     {true=player has a fai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l     {if true, player has flirted that 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i     {flirted in in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ma     {is player married? cant set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none of these can be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mn     {name of person married to, cant set this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we     {wep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r     {armor nam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