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     �����  �����  �����  �   ���   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�   �  �   �  �   � 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     ������  �   �  �   �  �   �  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�   �  �   �  �   �  � 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���� ��  �� ������ ������  �� ��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� 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 ��  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    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     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Multi-Node Interactive IGM for Legend Of the Red Dragon v 3.26a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many hours testing this program trying my b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s out of it.  If  there is a  bug, and it  screws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 can not be held responsible  for it. 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t your own risk, and there  is no guarantee 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easy to setup and run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LADBAR CONFIG and it will run the configuration edit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or  uninstall Aladdin's Bar.  To Install it, h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editor, and answer the question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n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 Bar has an easy uninstallation  procedure too--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BAR CONFIG,  and hit U for  Uninstall, and you're  do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or You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Bar makes  certain files when users are on 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to  delete any  files that don't get cleaned up, onc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are out of the bar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C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CANx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DBAR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activ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 a bug report,  or you are  having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 Bar, or you  need to contact  me for any 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laces where I can  be reached.  I will b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help you with any problem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 Brian Bosscher 50:110/700  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5:871/1016 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39/101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:         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boss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        Sector Z (517)839-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 DOORGAMES and LORD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:          RGS_DO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ho mail addressed to Brian Bosscher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Brian 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land, MI  48640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h Able for making available the LO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ott Baker, Derrick Parkhurst, Bob Dalton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DPlus door driver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