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rrowbridge I is now Free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rrowbridge and register Arrowbridge I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