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urrent listing of the Conferences available on DoR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 Ja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/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REQUIRED DoRENET echomail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ADMI         This is a PRIVATE conference which be only available t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oRENET.  This will be sysop only. This base is for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s that have the net, the sysops running the board, &amp; CO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administration base.  This is where you p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cho message test only.  Not in the other bases.  This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Dream Master @ 44:1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/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PTIONAL DoRENET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ART          This is a PUBLIC conference which the discusion is abou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scii art, and helping of making ansi/ascii or hi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rator: N/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-CODE         This is a PUBLIC conference in which programming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can be talked about or shown. This base is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OVRlord @ 44:1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MODD         This is a PUBLIC conference in which modding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ussed.   Like how to change a command, what to p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etc. 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Dream Master @ 44:1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INET         This is a PUBLIC conference which is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ENET members.  Its used for discussion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bbs world.  The two can g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BBS          This is a PUBLIC conference which the discussion i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 softwares.  Setting them up or what ever rela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ing of a bbs.  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rator: N/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OS           This is a PUBLIC conference which the discussion i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systems in general.  Topic such as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operating system etc....  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rator: N/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DOORS        This is a PUBLIC conference which the discussion i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game and online programs for any BBS.  An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topic of any program that requires a drop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HTML         This is a PUBLIC conference which the discussion about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and all that goes with web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CHAT         This is a PUBLIC conference that is all open cha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holds bar un moderated echo where nothing is off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is Englis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MYSTIC       This is a PUBLIC conference which the discuss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ystic bbs system and is the official echo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g00r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MPL          This is a PUBLIC conference which the discus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focused on Mystic Programming Language aka MPL.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get help with anything MPL rel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-FILE         This is a PUBLIC conferance for announcing new files                       </w:t>
        <w:tab/>
        <w:tab/>
        <w:t xml:space="preserve">    via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T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e a moderator please net mail Dream Master.  Also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you would like to see, please tell me and I will try to do i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t all.  I most likely will. =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