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:Call Ratio version 1.1 for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ce the *.Q-A files in your EleBBS questionna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ce the *.ANS files in your EleBBS textfil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xt you will need to be familure with the Menu Edi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BBS. You can run the menu editor by typing "ELCONFIG -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prompt. For information on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ditor you may want to read R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 a type-12 menu item (execute questionnaire)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s (I placed mine in my Information menu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hotkey, and in the OPTDATA Field put "POST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quotes.  Once you have saved this menu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P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 another type-12 menu item to the beginning of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with "FILECHEC" in the OPTDATA field. Do not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to this one, but rather set the AUTOEXEC=Y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utomaticly run when the user enters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Once you have saved this menu option it should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LECH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change the ratio from my preset of 1: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s to change the 8 to what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the comments for the question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to:shurato@darktech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