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Email Validation Script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El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a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2001 pc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ops that allow telnet access want to make sure that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using one account and identity on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that the email address that the user entered is in fac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ongs to them helps discourage users from establish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asks the user for their email address, confir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valid, and not in a known list of hotmail type of free 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services, and confirms that the same email address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other users. It then sends the user a valid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security level is raised if they enter the corr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is script requires that you have also installe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iven SendMail utility that can create an email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ed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designed to be used with Blat (freeware for Windows), bu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to use Sendmail for Linux or WarpMail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VALIDATE.Q-A to your EleBBS questionna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NOEMAIL.CTL to your Ele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py the TOP.MNU to your EleBBS menu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menu editor (ELCONFIG -M) and choose the desir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e: English) and select the menu to attach the VALIDATE.Q-A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ggest you place it in your TOP.MNU and set AUTOEXECUTE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t will automaticly run without the user needing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otkey, and set it so if will only run if thei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qual to that of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 BLAT.EXE on your computer, if you are run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*nix or OS/2 then you may be abl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to use either SendMail or Warp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T is available at http://www.interlog.com/~tcharron/bl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dit the VALIDATE.Q-A file with a text editor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nstant/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1 c:\blat\bl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2 c:\blat\eletem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3 sysop@my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4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Path and filename of Bl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 Path and filename of tempfile used for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 Sysops email address (or sender of the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 Validated us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arten Bekers for making EleBBS so configurable.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have been possible withou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a customized version of this scri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urce in any other way you are free to do so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d follow the GNU licencing agreement listed in COPYING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distribute your version under a differnt version/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Fakes by "Future Dream Ne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roup of lame idiots out there that are changing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pcmicro releases to make it appear as they have releas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leBBS. If you see any scripts that say "Future Dream Net present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_ID.DIZ, then please delete this file and downloa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 version from http://archives.thebbs.org, or inform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you saw it on that those files are fake and not to be tr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find any problems. email mike@pc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out all the other EleBBS script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rchives - http://archives.thebbs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