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Message Head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2 *.Q-A files to your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In this version you no longer need to use the MSGHDR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been placed within the script itself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the MSGHDR.ANS then you will need to cop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cript (copy file+file newfile) and add the displa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satanfish for requesting this, and supplying the ar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un on elebbs v0.04 gamma or later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nd other EleBBS scripts visit the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