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Area/Group Changer Scrip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9, 2000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replacment area and group selectors for both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base, allowing users to make selections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lso includes a combined message area select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5 ??-CHNG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-CHNG.Q-A   Fil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-CHNG.Q-A  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-CHNG.Q-A   Message Group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CHNG.Q-A   Messag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.Q-A  Combined Message Are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HANGER.ANS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enu editor (ELCONFIG -M) you can add menu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essage menu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 options: Action= Select current template msg area (Type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 options: Action= Select current template file area (Typ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FG'  = file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0'= filegroup change and file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x'= file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MG'  = msg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0'= msggroup change and msg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x'= ms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MsgArea Selector: Action = Choose 'combined' msg areas (Typ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put a ";" in all the Display Fields if your menu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splay ANSI file with hotkeys" (type 40) command to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enus. For more information about RemoteAccess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ADOC252.ZIP from www.pcmicro.com/ra or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'&lt;mailmenu name&gt; /MG=' for mail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leBBS will automaticly run the script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o change their file/message area/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to select their combin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and helpscreen of this changer is based on LAW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at of Dementia. LAWGATOR was my favorate lightbar changer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arten Bekers for making EleBBS so configurabl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this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istribute your version under a differnt version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kes by "Future Dream N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up of lame idiots out there that are chang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cmicro releases to make it appear as they have relea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BBS. If you see any scripts that say "Future Dream Net pres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_ID.DIZ, then please delete this file and down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version from http://archives.thebbs.org, or inform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saw it on that those files are fake and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http://archives.thebb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