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e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only contains the binary files which are platfor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download WEB10_DEF.ZIP which contains the latest exampl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