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TX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Converts .QWK packets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XT converts the messages in one or more QWK packets to individ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ext files can then be scanned, read or edit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programs, such as MS-DOS's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TXT &lt;QWKpacket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TXT c:\qwks\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wildcards may be used when specifying the QWK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riginal QWK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resulting text files will have the same names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files, except that the first letter of the exten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, indicating that it is a "T"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1.qwk   becomes:   channel1.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net.qw0    becomes:   execnet.t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bbs.qwa   becomes:   niftybbs.t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temporary work files and resulting text fi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CURRENT directory.  If you want the tex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a specific directory, you have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fore* running Q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dit QTXT.CFG if you wish to modify the extractor op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command is "pkunzip -#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QTXT tries to avoid overwriting existing files, but us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data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QTXT is unable to extract a MESSAGES.DAT file, it skips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QTXT looks at the CONTROL.DAT file in the QWK packet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onference names.  If the CONTROL.DAT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You will get unpredictable results if the highes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TROL.DAT file is greater than the maximum that QTX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(which is 53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he format of the header matches that of SPEED READ.  I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ce I have just finished writing a program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opposite of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Q turns SPEED READ text files into QW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XT turns QWKs into SPEED RE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work well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can go wrong.  Just double check you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