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a v1.1a: Fil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splays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a [d:\path\filename.ext][//ahosx][/d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file to display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rive is used. Filename.ext is the file to be displayed. Ty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short version of Typey for brief file display without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ing or error checking. Also used for displaying ANSI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a uses standard output, no color promp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 al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files with creation date range, example: /d06/01/1998-07/01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files with creation time range, example: /t15:00:00-15:3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