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Dll2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ll2 v1.1a: File description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Dll2 utility displays the imbedded text in a .dl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Dll2 [d:\path\filename.ext][//ahosx][/cdefrtuv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are file descriptions to search. File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ildcard * or ? characters. Readdll search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the record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the star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names withou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recurs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only display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only filenames, no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only displa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descriptions, no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don't displa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 none of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iles without all th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e date\file range searchs the file last mod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date, example: /d01/01/1990-/01/01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or files with range of time, example: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is range of file sizes in form xxx-xxx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 files by size, example: /f1024-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imbedded descriptions of all windows .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ll2 \windows\*.dll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