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kcopy diskette copy utility v1.1a PD 2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opies a diskette from A: t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diskette to be copied are: 1.2 MB, 1.44 MB, 2.88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o insert source disk, then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can be specified on the command line for source/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drives, the /1 switch copies only si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specific drive parameters can be specifi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  -  maximum tracks p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  - 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##  -  bytes per sector (128, 256, 512,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verride any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