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fical Players for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I instruc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I DEMO.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I Instruction file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NAME=AI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_NAME=A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_NAME=AI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MINUT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26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NAME         assigns the internal (BBS)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nique to the key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_NAME     assigns the Captai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be changed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changed after the AI has been initially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_NAME        assigns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be changed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changed after the AI has been initially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_NAME        assigns a possibl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left blank Team Minded AIs will create 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am of that name if created by another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MINUTES  sets the maximum number of minutes the AI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I will usually run out of turns in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n a High Warp, High Enemy Dimension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play forever, therefore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 maximum upper limit that the AI can ru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If set ON the AI displays what it is doing, and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 setting if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OFF the AI's display is keep to a series of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This validates the Instruction Fil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Each specifies a seperate key and so shoud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far there are plans for four types of 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:    The is the freeware AI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ly limited, just shows th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IN:   This is a smarter DEMO type AI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ip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ILE: This AI attacks Ships, and Planets and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smarter at Trading and is Dimen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re, but can be limited to certai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AI sets up all types of Tra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oding Planet Decoys, Sensor Decoys, Delac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ifi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DER:  This AI is extremely smart at Trading,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ing Routes, Creating Safe havens,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etting keys instruction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TAIN_NAME allows the same ship to change it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se (except DEMO) is a seper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REGIST.FRM fo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