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vers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Garth's AIs, you know how much they can add to a lon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or spice up a popular one.  The AI program is a wonderful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" software.  Garth doesn't ask a cent for its use.  The number of 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can be controlled through a program called "The Launc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, also copyrighted by Garth Bigelow, launches AI random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useful, because it makes the AIs appear to be more like "Hu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All people like to play against someone, and the AIs a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.  After a while players may discover that the AIs are just 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eation, but by then they are already having a great ti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is a small problem with a totally random selec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to play.  With a larger number of AIs in use, it is possible f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Is to play two and three times in one day!  The AIs are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nd when they play twice it may make newer players wonder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really friends with the sysop. If you get what I me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seer is a replacement for the Launcher program.  It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han Garth's original Launcher program because it only allow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to play once per day.  With some fine tuning on the part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s can be made to play all throughout the day, just like re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s this done?  The Overseer calls Garth's AI program just lik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 program, but the Overseer records which AI has play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 it to play again until the next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seer also allows the AIs to be gradually added to a new gam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established game.  By setting a delay parameter for each  A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r will wait a number of days before launching that AI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a little strange if 10 really good players suddenly logged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th day of a game!  Or if a new player logs into a game on the first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find 10 good players have somehow logged in before him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this could drive a new player away from the game, not bring hi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VERSEER.EXE and WHAT IS OVERSEER.D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seer should be added to the daily event by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 to run the overse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VERSEER AS A SINGLE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verseer is to be run as a single event, there is no spec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ameters required.  Just at it to they daily event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aily or daily.  This even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VERSEER IN MULTIPLE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"When to play" option of the Overseer i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as three different events at three different times of the da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right after the mdaily/daily, some time during the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before the mdaily/daily.  Any combination of events is o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ossible to run the Overseer every hour if that is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ule 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vent of the day and only the first event,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ER.EX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'1' means this is the first event of the day and rese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players to read that they have not had a turn y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v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EER.EX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R.EX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run those two events (in order is better) as ma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numbers have a meaning to the OVERSEER.  The number 1, tells OVERS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ll of the players and to attempt to play all of thos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set as "Morning" players in the setup file OVERSEER.BIN.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up file created the first time you run OVERSEER.)  The number 2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eer to give any "Morning" Players who have not yet played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nd to try to play "Afternoon" players. The number 3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r to attempt to play "All" player who haven't play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two events were going to be run each day, they should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E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E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 before if only one event is going to be ru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ny parameters at all or just use 1. (none is bett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event as you will may already s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OVERS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heck to make sure that an OVERSEER.BIN file has not been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ist, simply delete it.  Also make sure that an OVERSEER.DAT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n create o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thing 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l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each AIs name on a single line.  DON'T PUT ANY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BEFORE OR IN THE MIDDLE OF THE NAMES.  (After the names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can be spaces between the names and that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rth's great AI program, capitalization is not important.  The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long as you wish.  The OVERSEER will count them as it re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t-up process.  I included a sample file OVERSEER.DA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,  but please change the names to make your UU gam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OVERSEER par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all of the files are in the right place. (You did unzip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 directory didn't you?) Now you can set-up the Overseer.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 If there is no .BIN file, the Overseer will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you a few (...well a bunch) of setup questions.  If  Overse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you any setup questions the first time you run it and does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 errors, make sure that there is no OVERSEER.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seer will ask you two questions for each AI you hav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EER.D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How many days before this AI should start play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up to 99 days.  If you select 5,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I will start 5 days from now. (today is day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When does this AI like to pl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question? No, it means, when does this AI like to play.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n to run the Overseer more than once a d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orning, Afternoon or Evening.  Those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1, 2 and 3.  Morning AIs will play during event 1  (OVERSE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ater.  Afternoon AIs will play during event 2 or  la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ing AIs will play during event 3.  There is a cha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 will not play at all that day (about 20%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% chance that a Morning or Afternoon AI will wait until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ing to play.  This staggers the play time a littl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ful player will be able to predict when an AI will pla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ime, just like they would be able to do with a human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them seem much more r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other option, IGNORE.  This is most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event is going to be run.  If more than one even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gnore AI will play when ever it feels like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VERSEER.BIN file is created, the program may be run in 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per day without human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ll there is to it.  Place it in some events and watch Gar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Garth Bigelow for creating the wonderfu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ltimate Universe.  It enjoy it very much and I hope that m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r helps UU grow and give UU players more enjoymen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ames.  I also want to say that his Launcher program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anyone thinking that it is bad or that I think his work s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program was created to showcase his AIs in order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AIs.  It does just that.  The Overseer is just a new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A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ich send me $5.00 if you want to use Overseer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don't worry about it and don't feel guilty. 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r for my own use and to help out UU sysops, not to make mone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owever like to hear from Overseer users.  If you like/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feel free to send my some mail.  If you have problem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think it isn't operating correctly, just contact me and I'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ntwood ln #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Park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e: -&gt;M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rv.conn@medinfo.jax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Marv Conn (look me up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