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Universe Device Descrip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s a listing of each specialty devic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when the Ship's Computer's Device Explain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would remove the fun of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reates a Platform that allows Matter Transmi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nother preset Sector. That Sector must also have a Trans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at uses Nspace (not Hyperspace) so is not effected b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, and is a fre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item for movement within personal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argo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 just to drop off cargo is a waste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This shuttle will transport all your cargo to the plan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huttle is totally unarmed, even planets that are not y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speed up plane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ccesses the ports priority docking system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riority status over local vessels and uses the port's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ystem to dock you, thus time and fuel is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ccesses the planets priority docking system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riority status over local vessels and uses the planet's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ocking system to dock you, thus time and fuel is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 'Bread Crum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leaves a Galvanic Pulse trail as you Warp. This tra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ng and would be impossible for another Ship to trace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also read those tracings to report to you the Sector Pat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riginating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evice will report the trail you too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hat trail will actually take you back to the 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anking allows you access to banked funds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Popper is a small warp platform that will warp any 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cto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Popper is the Last Line of Defense and will not activ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fenses have been broached. Due to it's small size and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ields the Sector Popper is undetectable until the Shi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p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Secto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per works exactly like our regular Sector Popper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o ignore the ship that deploys it. It is theref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your personal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Device informs a visible TransMat in your Sect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ready to be Transmitted. This device is necessary to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 of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ector D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tell the computer to ignore certain sec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for probes and autopilo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5 sectors. This device can not be used cumul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be rese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rou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tell the computer to ignore certain sec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for probes and autopilo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to 2 sectors and they are retained until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ogrammed. Have a lot of sectors you need to avoid? Bu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lane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raspace viewer will allow you to view the stat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long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supply is the Sector the plane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imens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largely on Delacoos Technology our fully patented Pan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nit is totally safe &amp; reliable. Remember the Cabal ar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t to our dimension but to all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istorical note, Captain Andrue C. Carr is cr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cessful Pan Dimensional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arr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conjunction with a Gate Warp Detector, this magnificen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an temporally BackFlow (tm) a Gate Warp allowing Revers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Gat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useful device: Upon Starting the day your Ship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a random sector, BEFORE anything in your starting s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day your Ship will Flash Warp to a sec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gramed, BEFORE anything in your starting sector ca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day your Ship will Flash Warp to the las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if it is not the sector you are now in, BEFORE an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ctor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Flash Warp EQ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day your Ship will Flash Warp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or if you are not in last sector you were i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your starting sector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Bounc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as created during one of the more uniqu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of our time.  NightShade Design and MetroLi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ee major pieces of equipment, of which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ash Warp and then Bouncing of a Warp Shield into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n ruin your career in an instant, but no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Return. This Warp Engine enhancement keeps the Warp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ting Sector computed, and should anything go wron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xploration can not handled by prob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exploration you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n Autopilot capable of seeking out lo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tors away. Each Sector is displayed from a saf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ter it and you can make the decisions wheth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upgrade released by Boyette Instruments has ma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and the larger Grand Traveller,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xploration can not handled by prob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exploration you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raveller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nd Traveller contains an Autopilot capable of see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thirty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displayed from a safe distance BEFORE you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decisions whether to enter that Sect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raveller also allows the option of giving each Sect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can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Attack Drone pack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Sector Mi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Plane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Hunter Drone Lea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equirement to use Hunt Group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be used to pull another vessel from sector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 'Crumb'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Galvanic 'Bread Crumbs'. This device sets that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ector as the Sector occupied when this devi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evice, working in conjunction with a Phantom Warp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idual Phantom Warp Energy and attempts to re-establ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Warp Link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about 82%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7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enhancement records the exact Pan-Dimensio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just prior to your last Jump an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Sector upon re-entering tha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last Jump's information is stored sin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verwrites any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or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displays information about any ports within 2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es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ort Locat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 version this device displays any ports within 2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deluxe edition also endeavors to determine the typ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ort Locator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improvement over the deluxe version, also tells yo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nearby por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-De-Sac Locato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attempts to locate sectors with only one war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Auto Pilo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Pre-Arcassian science, actu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orks in conjunction with the O.R.M. autopilo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fo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pre-Arcassian science, actu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Aut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rcassian science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uses the O.R.M. vectors to take you thru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s the shortest path to any sector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Up to 1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8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s the shortest path to any sector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Up to 2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 you have to trust the fates when your ship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new, one shot, Programmable Emergency War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your destination before trouble st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gotten numerous complaints about fail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ey are still you best hope to avoid deat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mergency War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arps your ship out of the sector if your ship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up to 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ector potential of this device can be increased us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flector Potential of this device is 1000 Secto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flect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increases the potential Deflecting Capability o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by 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Maxi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increases the potential Deflecting Capability o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by 2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obtain an exact definition of a Major Enemy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finition can mean the difference between ear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, and merely wasting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analyzes planetary data to determine it Major/Min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ch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hard to detect, this Pod senses a hostile Ship'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ensionally Jump. The Pod places a Tractor Beam arou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second causing the Ship's Pan-Dimensional Drive o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to make the Jum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od and the target's Dimensional Engine bay ar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 the process as well. Useful to mine Dimensional P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event a target from escaping from a trap via a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ck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3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r. MacPherson's protege, Dr. Throckmorton's Shiel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cohesion field in a much more portable and affor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eld avoids almost 6% of the damage of Sector Min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ultiple Throckmorton field's may lower the cohe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hip's Device Bays beyond the devices' abilit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, with disast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Breach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mensional Breaching it is easy for an Enemy to examin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eft to determine which Dimension was jumped to. This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crambles that data so as to make i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rotection De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Bay Management Tool takes Device Bay Core Force Fields (#4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y Bay Protectors (#68), and One Bay Bay Protectors (#6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em as to protect as many Device Bay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Cor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Group takes a brilliant first step in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new defensi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oordinates the Warp Core Protective Force Fiel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shield to the first Five Device Bay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ys almost completely immun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Weapons Shield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las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up to 5000 MU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Weapons Shield [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er Clas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up to 10000 MU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Weapons Shield [2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rticle Beam Clas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up to 20000 MU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Drone Absorber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Drones are a serious threat to continued res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menace. Luckily their understanding of Federation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tailed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re program and collect up to 5000 Rogue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preparing to attack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re very sensitive and may malfunction if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 area with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ship enters a sector containing this Platform the Plat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ts missiles at that ship, potentially damaging it's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Missiles mus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et the Platform does not set off a Safety Stop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for the Platform to fire. Platform can contain up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scrupulous Captains have been known to use the Ship Extrac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eam mates, but to tow rival ships int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happen to you. The Anchor sets out a powerful Catr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that makes it impossible for outside forces to mov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s Specialty Bay Protection by a full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an Armor, as it is called, places two of these devic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n ifth.  5 of these give 100%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Defen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y Protector model only strengthens Bay Protection by 6%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possesses a 100% successful self-defen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um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hen combined with a Warp Shield Wedge will shov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 through it's ow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Cloaking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tle transfers cloaking energy from your Ship to a Trans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hancer [2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emely useful device doubles the effectiveness of your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oncurrently with other Cloaking 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and get 4 times the Cloaking potential, buy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6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flector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 the effects of Sector Reflectors. See sectors as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flect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3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Black Holes are the most potentially dangerous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y move from Sector to Sector destroying everyt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A Black Hole Deflecting Field, once established in a Secto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aly deflect the materialization of a Black Hole into a near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atellite sends a radio message when someone enters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Wards spread an energy web that confuses Spy Probes.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the run. Be warned though that Spy Drive Engines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arable damage to the Wards, and thus they rarely wor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p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Spy Ward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Multiple Advanced Spy Wards allows greater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sion of meddlesome s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y Devic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we all have devices that we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expensive device completely protects itself and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directly above it. Thus with this device installed in Bay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#3 and Bay #4 are completely protected from missile an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Bay Devic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we all have devices that we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expensive device completely protects itself and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s directly above and below it. Thus with this devi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y #4, Bays #3 thru 5 are completely protected from miss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De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blocks the signal on most ship to ship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Safet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2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active trav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terrupts your autopilot just before it would thrus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 Without it you can easily stumble over hostile forc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asic AutoPilot, this is #2 on the necess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saf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Sector Beacons can be a real security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 with this extremely high tech smart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ector Beacon Probe (Stock No. 116)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Self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encouraging others to attack your ship. Some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other Ship's Devices, than to purchase there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Bay Self Destruct, will make it less profitable for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r ship, by destroying your device bays before the att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Scan Im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 programmable illusion for the magnitude of Attack Dr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ession whenever another ship scans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crease an attackers confusion factor and stop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happens by scaring them off. Or set low, it can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o a foolish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can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ti-probe device detects and intercepts inventory sca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returns data on the Ship doing the scanning. Thu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ees it's own data but thinks it's your Ship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Repair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s, Equipment and Labor needed to fix a damaged devic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apped up in one tidy package.  One of only 2 basic repai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air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rone contains all the materials and knowled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a damaged ship's computer. The Second of the 2 basic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hips have use HyperSwap Technology to prepare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ank when attacking. Use the HyperSwap Trigger Satel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 Attacking Ship's HyperSwap to a, hopefully, less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HyperSwap Banks the way you se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Swap Trigger Scrambler defuses HyperSwap Trigge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efore they reach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hit by a HyperSwap Trigger Satel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! 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rotect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Protector Grid Surrounds your ship with a grid of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that will dissipate the energy of Flash Weapons. One Gr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Flas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con can be hidden in any sector and will then always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sector no matter how well protected it is, unless dam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version of our popular Sector Beacon allows a complet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surrounding the Sector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attack drones another Vessel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t for the serious Dimensional Trave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forget which Dimens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Ship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uge device gives a detailed inventory of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can appear as any device you wish, when it is pro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mele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mask itself and the device after it as any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when probed by Ship to 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tect Device Bay Missi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Platfor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any Missiles a Device Bay Missile Platform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pre-Arcassian science can actually be quite usefu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arch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aking Enhancer [2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device doubles the sensitivity of your anti-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oncurrently with other Anti-Cloaking 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and get 4 times the Anti-Cloaking potential, buy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6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ath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hortest path to any sector up to 20 sectors away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ctor scan of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ath Finder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hortest Path to any Sector up to 1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ath Finder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hortest Path to any Sector up to 20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sensor reveals planets'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who owns attack drone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a attack drone pack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who owns the min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reveals a mine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path to Sol. If you can get there from here,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onnects itself to your sensors and allows you to s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reviously attached to the sector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tremely reliable as multiple warpings can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atterns that this sensor is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r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cover if any Gate Warps Lead to the sector you ar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his 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confuses ships sensors into thinking that on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ath Find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must have" device. This attaches itself to your Path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y objects of interest that it 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urs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us by Infinity Pro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erforms a complete sector scan of any secto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n connection with Sector Reflector Jammer this devic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a Sector Reflector is being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Signa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s are very hard to detect being that they are so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hielded. But if it sends a radio signal this detecto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ing device utilizes a Phantom Warp Viewer to perform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 previously link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imensio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st to look before you leap. Remember, in so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have all but completely taken over. This Dimension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llows you to scan the sector you will breech the Dimension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roadcast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broadcasting range of Command Assignation to any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mension. It requires the Command Assig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Hyper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 was Ordinally Redirec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er is a must for the serious histo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 Strip'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sectors of space are known as H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receives signals from State owned Sector Beac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can it from anywher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Dimenssional Trave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r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, when attached to a Gate Warp Detector, allows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Sector that the Gate Warp Originat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detects the presence of HyperSwap Trigger Satelli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las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lass of a Planet before you wander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acon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is probe in a Sector and it will ferret out any Secto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within. Completely re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Sensor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or Report off, travelling can be accomplished more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port Silencer w/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Sensor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or Report off, travelling can be accomplished more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aid in travelling this model still displays the Sector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Port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rt Report off, trading can be accomplished more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encer gives you the ability to turn Planet Repor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net Report off, planet trading can be accomplis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s aren't just a nuisance, they are against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handy missiles to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requires Hyper Thief Sensor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a Passage Tripwire is in your sector, us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ometric Seek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aptly named as a missile and is more correctly a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may be able to cloak their visual and frequency rela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not hide their mass. Planets are heavy and as su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alvanometric fields. This probe can home in on those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see it, but you will k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Th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er delivers sonic blasts capable of cracking a planets man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has a greater than 50% chance of avoiding the planets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ing a planets production and possibly even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rdinator organizes Attack Drones into an Attack Group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you specify. This Group is then sent to another sect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emy Attack Drone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not only combat, but for searching/scanning as we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d devices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Launch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will destroy any Sector Mine Launcher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uncher Missil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will destroy any Sector Mine Launcher in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33% succes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s are Unsanctioned Devices that attempt to dim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s of Sect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refore selling these Powerful Toll Station Missile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ough most Toll Stations have defens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 Re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Reflector Rejector destroys Sector Reflectors. 100%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ton weapon can destroy an average of 5000 enemy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ton weapon can destroy an average of 10000 enemy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's frequency is also destructive to messag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technically a photon weapon it is included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pon can destroy an average of 20000 enemy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HyperSwap Trigger Satellite, this Ship Borne Dev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gger a HyperSwap in a Ship in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Trigger Signal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HyperSwap Trigger Satellite, this Ship Borne Dev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gger a HyperSwap in a Ship in your current 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Disp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evice disperses Sensor Damp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Salv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not a weapon but is for use after an enemy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drone sifts through the wreckage and recovers any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dis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pace Fuel Usag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pace Travel can require vast amounts of Fuel. Don't waste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you can't complete. The Estimator will comput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needed to complete the trip and offer you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r abandoning the manu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attempts to steal a device from an enemy'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yph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creases the chance of the Device Syphon being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Missile [10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10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Missile [25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25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Missile [100 E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100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arp Shiel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edy tearing down of Warp Shields. Can be us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Negates a variable number of ergs of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 Sn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s put Federation Ships 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w cost missile to destroy them wh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loaking Enhancer 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est and Finest Planetary Protec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knowledge gained in our nearly four years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r effectively triples the cloaking ability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ive assault can be accomplished it they can't see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pace Madness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completely cure one plane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Sect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Attack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loak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Anti-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s 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roductivity Enhancer doubles the quantity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produc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be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Planetary Probes divulge your planets resources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gus data to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b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our Planetary Probe Scrambler, this device protects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destroying Planetary Probes as soon as the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nti Th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ware that Sonic Thumpers are single most devastating at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on a planet. Almost all successful planet coup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Thumper attack. So make your planet safe today. Get thi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 Device and have Sonic Thumper Explode harmlessl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hoton Shield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hoton Shield will absorb up to 10000 MUs of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. Almost instantly self-rechar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hoton Shield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Photon Shield will absorb up to 25000 MUs of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. Almost instantly self-rechar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lanet Phot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1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an amazing Planet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ton Shield will completely neutralize virtually any phot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Can your planet afford not to hav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loaking Enhancer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of our planeta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r doubles the cloaking ability of the entir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Laser delivers 5000 MUs of damage to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se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Maser delivers 10000 MUs of damage to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.E.C.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eed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lan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ector 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redit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one very attractiv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lash Warp often, eventually a malfunction will occ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rious consequ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o Flash Warp often, you need the Active Flas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p Shield Detector     (To know what is in you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p Shield Wedge        (So it doesn't get in you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W Targetting Enhancer   (To help get you to the right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unce Return            (So you don't get hur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t's in your way on the far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8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a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Mat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Mat Cloaking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M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Ma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Mat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f your TransMat Systems, and all in a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ckage.  Check out our new 3D Holo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3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Pack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hi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ransMa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arp Shield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Pack allows you to see things that could be danger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k Dro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ine Progr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ack Hol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arp Carr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n Dimens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verthr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engine upgrade for your WarShip.  Expect thi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ck of choic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X Advanced Cloak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X Improved Anti-Cloak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No Trail' Driv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tense fields used by this device, multiple units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mprovement, and may burn out your cloak systems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o device you cannot beat the power of the Cloaking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2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tor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tor Path Find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uto Pilot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uto Pilot Safety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of drive packs.  With an Autopilot and a Safet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vel the standard Warp Link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et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assage Tripwir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lashwi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nsor Damper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nvasi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Invasion Pack, it contains an R.M.D. 35 and a Vari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. Also a E.E.C.C. Calling to Organize &amp; Report your plu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Pack contains the best speed devices for improving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ed Dock for conserving fuel while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ed Landing for conserving fuel while build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Trader to further speed up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lanetary Cargo Shuttle to further speed up plane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sturdy 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Scanning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canne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-to-Ship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hip System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eme Nearby Ship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hi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Viewer &amp;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use two Device Bays for a Phantom Warp Viewer AND a Phantom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? The Phantom Warp Viewer &amp; Scanner only uses one Device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 a few credi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.M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.R.M. p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.R.M.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collection for the serious histo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.E.C.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mmunications suite.  Remain in contact with vit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roaming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eed Doc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eed La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ilenc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ilence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r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lanet Report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ensor Report Silencer [with war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n aid in swif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either on or off, they can no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 Warri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dic Warrio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Bay Platform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-Maser (no longer in stock as a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ro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lvanic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llection of Aware inventor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displays the Anti-Cloaking erg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device displays the Credit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isplays the Cloaking er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displays the number of Fuel Unit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displays the number of attack dron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displays the number of Free Device Bays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displays the number of holds o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displays the number of minute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e Investme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dit Aware device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Flash War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Initializing Flash Warp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Flash Warp PG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Initializing Flash Warp PG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 Upgrad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Mine Deflector Upgrad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p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Popper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Recharg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Phantom Warp Recharg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Platfor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TransMat Platform per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flec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9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ector Reflector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hancer [2x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Cloaking Enhancer [2x]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ar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py Ward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ron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35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Repair Drone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aking Enhanc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Anti-Cloaking Enhancer [2x]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urst Prob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can Burst Dev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Thum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Sonic Thumper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rticle Bea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Heavy Particle Beam per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Message Beacon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Toll Station Missile per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py War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Advanced Spy Ward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s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Press Pass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ripwi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Factory generates one Passage Tripwire per d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's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Pu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cours the atmosphere in your ship to give you the clea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st, freshest smelling environ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uter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rograms your ship's computer with up to 5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once programed this device can be stored away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pdat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only a programmer, multiple devices are not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uter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rograms your ship's computer with up to 10 comm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once programed this device can be stored away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pdat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on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or sends a specially encoded Signal that cause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ttack Drones to co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and Down for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r ships credit stores are full and you just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. Keep a little emergency credit tuc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enables you to collect fees from, and rese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o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 Repatr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Snitch Beacons back on thei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ne contains a modified Homing Trap that locks onto a Sn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, erases it's programming and waits from the next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Sector to im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Xmit Re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ware Technology, the innovators in inline activ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hip's Computer Function 'X': Xmit Display Sen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Sub Space Radio anytime that Ctrl-\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vice allows you remote access to your Specialty B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ocked at a planet or docked at Ports 4, 6, 7,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ost one line in the Galactic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Pres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6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nlimited access to posting on the Galactic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ctivate it, and type your message.  I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Galactic New Office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Trader fully automates trading at a port. It selec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sell and accepts al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phia Planetar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delphia line from Epsenhar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merges two planets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transfer process ar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phia Planetary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delphia line from Epsenhar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plits a planets into two plan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transfer process are kept to a minimum with thi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However, only cargo and not production abilit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cr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Macro Computer is a new addition to the TML used by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old up to 26 Macros that are then called by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enhance their functions.  In effect the macros i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Sub-Macros' which are called by the 'Main Macr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also be triggered directly on the command 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keep a prepared Macro List, and then ASCII upload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s using the Super Macr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ransfe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personal Fleet of ships can be complex. 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bit easier to move from one shi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ransfer Tube, allows the Captain or Dual-Captain o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another Ship in the same Sector,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r Dual-Captain of the new Sh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oin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dus Point is Sector from which if a Ship jumped to anoth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mped back, it would end up in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oints rarely form and don't last very long, but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if they exist in you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Warp Targetting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idely publicized but other Ships and Objects War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t the same instant that your Ship is can cause Flas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miscalculate and miss their Destinatio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nce of this type of failure is only about 5%, ju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Failure can prov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Design holds the primary patent on this small CPU ad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have a faster computer that can compensate for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Universe in mid-flight. The chances of a bad ju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inexpensive one-shot probe merely report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units of Fuel can be stored in this devic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lays a message to any pas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ntercepts messages and tells you there is a message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messa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ercept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a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Anti-Cloaking ergs you have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specialty device bays any time you type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Credits on hand any time you typ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Cloaking ergs you have any time you type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Fuel units you have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ro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attack drones you hav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a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Free Device Bays on ship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 Sens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onverts your Cargo Area into a Lateral Sens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consider the effects of this,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onvert back. This means that your Ship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Hau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Sensor Array is very similar to Ship Enhancement: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Array. Any device that will function in the FSA w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this device will act as a Unit to move de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Bays into the L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complete ship's inventory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a detailed listing of the ship's special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type Ctr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holds you have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ware: innovators in inline activa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plays the number of minutes you have, any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s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in increasing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isables all screen display, except for input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starting a macro with 'V;235;' the entir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cro commands and none of the display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Evalu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end your precious time looking at devices you can not aff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Evaluation Interface determines which dev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ord and displays them in a light gray. Devices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cheery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works at Tech Magic and Ali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warning time limit after which you are warned that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ultiple Active Alarm Clocks will cause systems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is a Long Distance Tractor Beam. This devic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ow a ship from adjacent sector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moving team mates from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nhibitor stops a selected passive device on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 Very useful for turning off things in packs or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ltered stat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Magic's Pot Luck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ech 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mous Pot Luck Surpri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ctually be any device we sell from the more in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vice w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Pot Luck Surprise to determine the Device Hel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t Luck Surpris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ing Trans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rchase at Po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Cargo Carrier can hold up to 5000 Warp Shield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Warp Shield Nul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ulk transport and use for creating or nullif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free, 1 Warp Shield Device and Nul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vacu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rchase at Po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ary Emergency Evacu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absolutely got to ge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mputer Scans the Universe for an area that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arps space, keeping a careful gravatonic balance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your planet to thi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accomplish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as an extremely high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imensional Contro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rchase at Por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a total MUST for Pan Dimensional Trav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ct this device is SO important we are giving it awa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allows you to maintain control over your Attack D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 &amp; Planets while you are in another Dimensi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device active your possessions in other dimensions will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been destroyed and turn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evice No.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ets up a hysteretic field around the ships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st ship's function use 100 to 400% mor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o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ab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work of the Federation's own shield bypa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ntaneously defeat the Federation Warp Shield an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ck around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it destroys itself in the attempt this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lifesaver if you are "floating" helples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Position'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time when you are far from the safe haven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experience. Allow this device to Warp you away to a prese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, should time run out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ultiple Adjusters will cause targeting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 completely "unWarps" a sector from the rest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 ][ will unlink Warps that connect the rest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ctor, but leave the Warp Links from your Sector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or, Neat &amp;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olator, Neat &amp; Tidy acts just like our Isolator ][ model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manifests erratic Warp energies to completely 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Warp Links as we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rack Bet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Gambling Ports via electronic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of unknown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xperimentation and research we have managed t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unctional and even make it function with our Warp Shiel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remove all warp links from an existing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it to apparently rando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ters O.R.M. li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Thru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Thrustor is an advanced fuel recycling system tha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ver Space Drive effectively halving the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ver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for itself in just a few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5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ed Auto Pilot, launches a probe to explore a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and then charts a course to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hot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3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ed Auto Pilot, launches a probe to discover the fart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from your ship (up to 50 sectors away) and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o tak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tanding Dimensional Breach Generator and Tractor Bea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is capable of Generating a Dimensional Bre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 invading Ship thru that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imensional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tanding Dimensional Breach Generator and Tractor Bea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is capable of Generating a Dimensional Brea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 invading Ship thru that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version has Team Detection Circuitry so that team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tap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Satellite is owned by the Team not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takes two Warp Links that connect to a Sector and f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 two Sectors are now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Okay, let's us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ector 34 connects to Sector 13, and Sector 22 also connects t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is device in Sector 13, you could connect Sector 3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this is two fold. One, only the Warp Shie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he device is used in, matters (Sector 22 in our example)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you needn't be in either of the aff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! - Read! - This is a Must Have De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line of defense to save your WarShip. If your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ked and about to be destroyed the Trap Do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re all defenses (except Dead Man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Jettision Destruction-Like Deb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ransmit a Destruc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hen hidden by debree, drop down the O.R.M.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tempt to remain in the link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se actions, is that your Ship appear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o the Feds who will transfer your Debt, Fines and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ker.) and might not turn up if the destination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device triggers much later in the attack than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Emergency Warp) so more serious damage is done to the Sh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res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a TransMat to be set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 resets a TransMat's programming to sector 1, AFTER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hru the Trans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t device detects Federation Warships up to two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Nearby Ship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5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version of the Nearby Ship Locator detects Federation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sectors away, then this probe return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etects the presence of a Harmony Wave with a Warp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shuts down your Warp Shield Wedges mere nano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ould have destroy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nare will scramble all other ships autopilots when they trave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, effectively dropping them in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ace Navigator Ne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Ships sneak out of your traps through 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egator to snarl their navigational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Negator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aste precious resources destroying Negators when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Over Space Navigator Negator in your sect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calling frequ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 Dimensional trip unless you pla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Anchor outputs a low level Thallic Wave,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no Dimensional Breach ca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s have fairly advanced defense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early impossible for a Sensor bound missile to appro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shunted to another Dimen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al Catapult Catapult sets up an illusion that tr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 into launching itself into the Dimensional Br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ethod of the Catapults Dimensional Engine i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hunting itself and so ends up in anothe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Sh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a limited supply of these devices liberated from an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oos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ppears to use another type of OverSpace, like Hyper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ace, but with differ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of Warp Shielding, nor any device currently known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your ship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have not yet discovered how to alter the device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a limited supply of these devices liberated by Andrue C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from an Injured Delacoos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ppears to use another type of OverSpace, like Hyper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ace, but with differ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of Warp Shielding, nor any device currently known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your ship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se then returns you to your originat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have not yet discovered how to alter the device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tack Drones wandering viciously through 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handy report coordinator to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ttack Dro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team's attack drone pack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in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will report to you where your team's sector mi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ronic transfer device allows you contact with The D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.C.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device allows you to Coordinate with E.E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right from where you need them, a the sight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abal h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Ore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Ore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Organic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Organics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Equipment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Equipment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Power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Power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Water Port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, Remote Sensor and Warp Engine 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will seek out a port selling Water, the Remot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Sensor Report on that Sector, and if you wish the War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p your ship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ack Wed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harge device recharges used Dimensional Wedges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worry about being a victim of black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re is no known way to destroy or move blackholes, but now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echnology recently stolen from the Cabal, you can harnes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hole to travel faster than the speed of light in 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pon encountering a blackhole you will be whisked safely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% success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device is only a one-shot, but at less than a 1000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 Magic's Pan Dimensional Drive, it's well worth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perfectly safe &amp; reliable, 10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 Spacial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nsive spacial device, twists space in order to move por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uy provides structural strength as well as scanner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evic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loak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roved Cloaking Enhancer operates exactly like that of Tech Ma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hancer except that ours also functions perfectly in a 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 or Redeph, allowing you to put more Cloaking power in fewer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Trail' Driv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roadcasting your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leave a unique energy signature that can be tr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 this bab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Radiation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quite an amaz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defense against the Dead Ma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speeds liquid Molecolium around the entire ship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ge polarizes it into it's solid state, forming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the Universe's most energy dens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nfuses this shell with a high beam energy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think this will completely shield you. This Shiel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from being destroyed, but the Dead Man Switc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terrible damag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Display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ensor Readouts from displaying or finding Warp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ctor Beam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ttempts to resonate against a Planetary Tractor Beam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s to cause the Tractor Beam to explode. Some times it work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Feedback device explod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Ship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e of the art, fully automated holographic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her will put out an image of your ship, complete with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 drones you want. The holograph will fool any long range sen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wild goose 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enemy waste valuable resources get to "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Planet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e of the art, fully automated holographic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transmit an holograph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graph will fool anything but close u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wild goose 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enemy waste valuable resources get to "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Black Hol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e of the art, fully automated holographic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transmit an holograph of a Black Hole. The hol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ol anything but close u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Enemies into avoiding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2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pler Mine Deflectors this one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5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pler Mine Deflectors this one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up to 75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pler Mine Deflectors this one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, however it does do so at a slightly slow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malle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ector with hostile sector mines this def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up to 100 sector mines before they can damag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ech Magic's Mine Deflectors our's will regener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mines, however it does do so at a slightly slower rate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activato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s the Stealth ICE Technology increasing the Deactiv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 a full 2%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8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cellent example of Last Chance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Deactivator, homes in on hostile Sector Mines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m before they detect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Deactivator features a one third success rate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hanced by using the Mine Deactivator 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ctivators overheat after use regardless of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activators do not possess quality Signal Process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eat Team owned Sector Mines as Hostil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Signal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got a homing beacon locked o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jam that beacon, so no signals reveal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tect a sector from warpings just like the Fed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ontains 1 erg of Warp Shield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from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just been destroyed by the ravages of enemy Attack 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 hovers close by, directing the battle and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the sp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Dead Man Switch kicks in, channeling the Fusion C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Drive directly into the Trittrium Core of your Over-Spa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Mass-Energy explosion of stellar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Radiation pummels the enemy vessel into sub-atomic partic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efensive maneuver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mergency Warp Drive will not 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absorbs Sensor readings in such a way as to appear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adouts. Makes Sector almost totally un detectable. As a bon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ls the triangulation feature of the Autopilot and device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not work within a Dam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has been improved so that it also fouls Sensor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6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ellite absorbs Sensor readings in such a way as to appear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eadouts. Makes Sector almost totally un detectable. As a bon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ls the triangulation feature of the Autopilot and device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not work within a Dam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model allows deployment from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much like our 'No Trail' device, howev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ing a drive trail, this device muddles whatever drive tr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rail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personal version of our Trail Sweeper. This devi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les drive trails, when they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s have special circuitry to fool the Refue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ip to open, releasing precious energy into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llect it and use i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 Shielding, adds a special layer of encoding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fueller's can access your Energy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on't let Warp Shielding get in your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utiful baby can pierce 50 ergs of shielding to creat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But for Flash Warps it can pierce up to 7500 ergs upon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hopping 15000 ergs upon e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Feedback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er detects ship to ship surveillance sweep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ignal that will destroy the surveillanc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echnologies now proudly unveils The Hyper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pace Borne Pocket of Hyper Space, which combined with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liberate a device from a passing vessel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er Spac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 can store up to 12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yper Thief has no loyalty circuitry and will ste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pas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devices being stolen by your own Hyper Thie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yper Secure, it hides your ship from Hyper Thiefs so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3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s are virtually useless as a trap because people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trapp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or Damper Tripwire waits for an unsuspecting Ship to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then BAMM, it deploys a Sensor Damper disrupting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ctor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ware that if you use a Tech Magic Sector Reflector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ector Number? What good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igh tech Advanced Sector Reflector correctly reflec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while displaying the reflected Sect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st economical free standing Tol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ly delivers 1/5 the power of our standard Las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tal indistinguishable from the more expens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p of the line To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ips may pay a fe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oll Station maintains a full power Heavy Particl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Maxi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ll Stations is armed with our heaviest off surface Particl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delivers 2� times the power of our ship borne Heavy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Devic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tries to charge this Toll Station, it will fire a wid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of Device Bay Missiles at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 Fact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w/War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of this Toll Station will find themselves warp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ly those Ship's equipped with Warp Shield Wedg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's sector without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st economical free standing Team Tol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ly delivers 1/5 the power of our standard Las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tal indistinguishable from the more expens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p of the line To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ips may pay a fe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eam Toll Station maintains a full power Heavy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Maxi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Toll Stations is armed with our heaviest off surfac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This baby delivers 2� times the power of our ship born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B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s for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tries to charge this Team Toll Station, it will fir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volley of Device Bay Missiles at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vice Bay Missile Fact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 Station w/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of this Team Toll Station will find themselves warp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ly those Ship's equipped with Warp Shield Wedg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's sector without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eam Toll Stations belong to the Team, no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ector will infect one sector with enough virus to las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trong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 (Natural or Artificial) will destro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 before the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Nega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Over Space Navigator Negators before they hamper you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left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private Warp Shields are all arou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are 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tive device revels the exact amount of ergs pe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War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can reveal the presence of Planetary Warp Field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net is in the early stages of Planetary Evacuation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active sensor, and mus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i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left a 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Flashwires before they blind your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Trap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reveals if a Homing Trap has snared a signal and if s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l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ip in S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4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n track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cessity reveals which ship was in your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xplor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displays the contents of several rando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 range sensor displays the identity of Toll Statio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ion Fee De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displays the fee of Toll Stations before they demand ho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lane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will reveal the presence of infected Planets. An �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's name means the planet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hi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will reveal the presence of infected Ships. An �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's name means the ship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can also detect the presence of the virus in your ow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isk missing a planet, either by over looking it, or by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djacent sectors. This device lists planets i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nter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er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on your senses to notice a planet. Planet informatio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, lost in the vast amounts of information display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a gold mine of potential, don't let this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sor attachment device pauses a Sector Display when a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ttaches itself to your sensors and allows them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ttaches itself to your sensors and allows the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will reveal the presence of infec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� before the Sector number means the Sector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3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 Drone Detector will automatically report on Hun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 Drone Scanner require activation to function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even Hunt Packs in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Dron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 Drone Decoder is used to re-program Hunt Pack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located by thei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Cloaking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can't conquer a planet at the current moment, ju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allow your enemi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Orb with Cloaking Energy (see #388) an it will clo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om everyone, including you an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chor Pa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 we are surprised that Tech Magic would make a Device as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mensional Anchor Pod (or we're jealous, we wish we mad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ed only fair that we make a unit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isk your Dimensional Wedge or the insanely priced Pan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detects the presence of Dimensional Anch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o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flect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be able to detect when your Black Hole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dissipated. This sensor will let you detec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Launch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ttacking you with a Sector Mine Laun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allows you to detect and view the programming of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s are a real nuisance, unless you know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 Sensor, can detect the presence of Hyper Thie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Sens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s are a real nuisance, unless you know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Thief Sensor Deluxe, can detect the presence of Hyper T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or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Newspa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daily events of other dimensions without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resources required to vis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Rank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growth of other dimensions without wast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required to vis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U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aws, Native Customs &amp; Historic Developments vary from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ension. Check them out before you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atapul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tter to know what is out there, than to blunder bli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or detects Dimensional Catapults from up to one Secto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Scan probe propels itself thru a Dimensional Portal and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of the Sector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quality and condition of an unfamiliar Dimen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blindl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Tap, tells you the details of an existing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or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rtually impossible to detect the Space Madness Virus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 can but only if you are in that sector, long rang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Devic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ether there are any homing beacon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oos Disrup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Delacoos Drive Disruptors to damage your GoTos and Go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detector sensor can sniff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ivated device, not a constant sen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Sector thru a Trans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plete sensor scan thru a TransMa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hip System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can be gleaned by viewing the sett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devices. This device will display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Tripwir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caught unaware by Sensor Damper Trip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ti-Cloakin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roved Anti-Cloaking Enhancer operates exactly like that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Anti-Cloaking Enhancer except that ours also function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an Ifth or Redeph, allowing you to put more Anti-Cloaking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Cor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ubverts a Sensor Damper's programming so that it beco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didn't get i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ent package destroys s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 Federation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or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son Selzer Bio-L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functional Bio-Launch Pod, this was developed to ster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d cargo ships prior to reuse. However a, shall we say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 person could use it to destroy a planets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Launch pod contains safety sensor to disable Injector if Sentien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oos Driv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3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't stop GoTos and GoSub from invading your Inner Sanc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top them from ex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Platform causes Delacoos Drive based devices to over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down if they are activated from within the Disrupto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has a 50% chance of destroying a Trans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Negat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pace Navigator Negators got you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netary Device'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netary Devices is one of the toughest projec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 A Planetary Device Missile must be able to make it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ary Defenses and then locate a Device that could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most up to date model. It offers a proven 7% success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 unable to report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hard to detect satellite damages a ships external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tectable only by the Flashwarp Detector and not by a Safet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now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le can burn the sensors of ships in neighboring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Damper Deploymen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ertia Damper Deployment Probe will install one Inertia Da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) on a ship in it'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.D.D.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Inertia Damper Deployment Probe will install one Inertia D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) on a ship in any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Por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ector will infect one port with enough virus to las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Plane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ector will infect one planet with enough virus to las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Ship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ector will infect one ship. This device is extremely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you didn't g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ip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our Holographic Ship Decoy Beacon, this Beacon pre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. But when another Ship gets too close, this Beacon lets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of Device Bay Missiles and then detonates doing devasta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ssage Beacon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Multiple Message Beacons can be a time consumin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Targeting Message Beacon Maser will destroy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 in a Sector in one singl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Pack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 Drone Leader is actually a small programmable robo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evices is needed for each Hunter Drone group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.  The Hunter Drones themselves are 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you place them you can program the Hunt P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.  They can scan the universe for you, see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, or just spread wanton violence in their 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Cloaking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eusable Shuttle to transmit Cloaking Energy to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ctor Mine De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ploy Sector Mines in the Sectors you pass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an be programmed for Sector Mine Program and Amount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ill not deploy Sector Mines in Sectors alread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 unless they are yours and the programm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an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tem from the Paan metaphysi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uses their ultradimensional theories to merge almost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s in such a way as to have them st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lanetary Devices Function Properly when Pa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s are 392 &amp; 393-399 which only functi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P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ser Based weapons may also fail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only be added to the Paan while it i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limitations this is an invaluable device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s to perform multi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Galvometric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scrambles the circuits of Galvanometric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so that they will not report the existen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pace Madnes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4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so hard to detect who will know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will infect anyone who attacks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icult device to use correctly, but with a sufficient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lanet, the Planetary Tractor Beam can snare and hold a serious 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olds fast any ship that snoops around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Invader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un away, when you can make this go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utiful Planetary Defense System warps Invaders safely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lf-Destruct when you can run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netary Defenses are overrun, this outstanding piece of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arping Technology whisks your planet away to sa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Succes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elf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wn it nobody shoul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causes your planet to explode if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xplosions cause very serious damage to the attack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 Ba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fires a Device Bay Missile at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B Missile 5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fires 5 Device Bay Missiles per attack at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B Missile 15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7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fires 15 Device Bay Missile per attack at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steps up Planetary Production by 10%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ergy Diff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one shot' device will completely nullify all cloaking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Energy Diffus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one shot' device will completely nullify all cloaking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adjacent sector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ver droid device uses a Sector Mine's own repair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Sector Mines. It can create one mine per day from every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our standard Mine Replicator.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gramming it can use a Sector Mine's own repair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mine per day from every twenty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ic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4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op of the line Mine Replicator! Very advanced programm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avenger module allows this droid to use the Sector Mi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capabilities to create more Sector Mines. It can repl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one mine per day from every ten sector min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enemies devices before he ge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70% success rate. And sometimes they'r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eatures an automatic launch when attacked mechan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Bay missile is defensive only. Your last act of defi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scattered to dust across the galaxy. This model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le device bay missile organizer. Each one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Missile Silo missiles, which are almost identical to def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ilo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up to 200,000 of these in your Device Bay Missile Silo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 you upon you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ector Mines from a Sector to either a random sector or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ial amounts of Sector Mines may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Sector Mines once per day and no shields or damper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vices Detecti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vices Detection P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ack Hol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p Shiel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st Ship in Sector Detector (without of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ansMa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ctor Mine Launche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y, but a miracle of miniatu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Det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 Pilot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 Space Navigator Nega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son Selzer Comb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son Selzer Combo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 Pu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pe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oming Signal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cann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Scanne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Newspa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Ranking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Universal Parameter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ack will discover in what sectors your Attack Drones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plane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forge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ca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ack will discover in what sectors your team's attack 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min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forge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Pack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e pack will display in what sectors you and your team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 sector mines and plane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e forge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Dimensiona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Dimensional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Newspa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Ranking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mensio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Dimensional Wed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ti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Det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The Cabal created virus that interferes with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erface. An infected persons actions are not those that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es not see what is really there. As the virus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cure, it has been deemed highly illegal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dness Detector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Secto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Plane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ected Ship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s a Starting Device in Captain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32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ostile universe out there. It is best to be as hard to det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Stealth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Trail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o Trail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aking Enhancer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onymous Radio Signal 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Walk quietly and carry and big sti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g stick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8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u P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pping Evalu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One Bay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for the truly sophisticated Captain.  This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make your life easier when in Port or on Plane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One Bay Device Protection,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le pack ever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u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50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Hu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 Dron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 Dron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 Dron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 Dro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s needed to use and control Hunter Dron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10]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yper Cube [10]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vice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Planetary Device Miss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ol Retur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Emergency Sol Retur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n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uto Pilot Sna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Ship Dec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olographic Ship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 Planet Dec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olographic Planet Decoy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Wedg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Dimensional Wedg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25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R.M.D. 25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D. 50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R.M.D. 50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Sensor Damp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 Deactiva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Sector Mine Deactiva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Devic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Warp Shield Devi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Wedg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Warp Shield Wedg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Pack Lead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6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Hunter Drone CPU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evic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Nova Devi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TransMat Missi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i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Flashwir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omb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FlashBomb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mper Corrup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1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Sensor Damper Corrup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Replicat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Mine Replicato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.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dvanced Mine Replica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ne Repl. ][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4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Advanced Mine Replicat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Device Bay Missi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Nullifi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Onboard Factory pumps out one Warp Shield Nullifi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s set to Wander/Subversive add a strategic level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You can release them, and let them do their work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o yourself.  However once victory is achieved i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ather your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 Down sends a specially encoded Signal that causes a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set by your Ship to Wander Viciously or Subvert to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ir movement makes it much easier to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an AE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as the dubious honor of being the most expensive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sale in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functionality of a Master Replicator wi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would make a Hyper Cube env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eed in the Pattern of a Device and this Paan devic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day and store it in it's own Hyper Spacial Area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m 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actical upper limit to how many devices it can 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at worth every pen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an Red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everything the Paan Ifth do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aan Ifth the Redeph can merge two passive devic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y. The Redeph, though, goes beyond that to allow th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s that have on/off switches. With these semi-pass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ph fuses the on/off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an 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ive device .... and worth ever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Paan metaphysisists this device uses their ultra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to merge almost any two passive devices so that they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yet still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that a very few types of devices malfunction when pa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work fine. Notable exceptions being Mine Deflectors,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Bay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space problems, and a cube isn't your answer try the 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8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hhhhhhhhh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's true, this device is very dangerous and quite illeg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wever come with the Federation disarming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with caution. Once used the sector it occupies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as every ship that enters it is instantly destroye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for an emergency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n 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maybe there is no known way to extract a device from a P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you have to let no longer needed devices f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aan devices. Now with the new Paan Scrubber unwan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ubbed out of existance, leaving your Paan f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yper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ravel can be expensive and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imitations make it impossible for a maneuverable Ship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0000 megatons of Cargo. Objects in HyperSpace are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mitations of 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HyperHold can store up to 600,000 Megatons of Powe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up any of your Ship's Cargo Ho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yperHold with Power in your Holds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yperHolds with no Power fills your Cargo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yper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ravel can be expensive and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imitations make it impossible for a maneuverable Ship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0000 megatons of Cargo. Objects in HyperSpace are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mitations of 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HyperHold can store up to 600,000 Megatons of Wate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up any of your Ship's Cargo Ho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yperHold with Water in your Holds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yperHolds with no Water fills your Cargo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op of the line refreshmen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uxe synthesizer can produce over 450,000 different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programmable for person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6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bay HyperSwap. Enter Number of Bays swap. From 1 to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snares the control signals of pass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can then be used in place of the actu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certain devices that lock onto the ship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ves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evice to listen in on radio messages sent to s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ing devi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hield Nul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didn't hear it from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ittle beauty destroys warp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1 erg of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Signal Dimension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ffy signal booster allows your homing devices to re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anothe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7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onal Signal Tracer determines the Sector that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s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yp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uses Kalvinist HypnoTech to change the minds of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rt about what type of cargo that they wish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ty Sector Beacon displays the location of any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to, just like a Hom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tch Beac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ty Sector Beacon displays the location of any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to, just like a Hom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very low powered transmitter so that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icked up by Ships in the Sector and not by those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adio Id Sig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egal black box attaches itself to your Federation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s the Identifier signal. This allows messages to be sen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no one can determine who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adio Id Sig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egal black box attaches itself to your Federation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s the Identifier signal and replaces it with any I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This allows radio messages to be sent in such a way as t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hie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a Hyper Thief has been happily liberating devic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or you, how do you get those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yper Thief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Hyper Thief respond just as if it was an on-ship Hype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yper Thief Sensor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condone it, sometimes it is necessary to attack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gue Warship Ship. When these situations occur why let the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go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the Scavenger Cage waits until your attack h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enemies shields, then seconds before his Devi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pushes those devices safely up into HyperSpace where the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retr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can hold 8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ultiple Cag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Mini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ur mini-model, allows you to swap a bank of five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Mini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ur mini-model, allows you to swap a bank of five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bines the best of both worlds by also allowing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54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wap with Cu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bines the best of both worlds by also allowing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34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accessible by all the member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Swap w/Cu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yperspace Device may make our Hyper Cube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llows you to swap a whole bank of fifteen devic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 allowing you to configure special purpose de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bines the best of both worlds by also allowing you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ble by all your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5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1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Cube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2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Cu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5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ccessible by any member of your team (who h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Cube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1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ccessible by any member of your team (who h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yper Cube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reality, a Hyperspace Relocator &amp; Retri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llows you to store up to 20 devices in hyperspac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ey don't work while they're up there, but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siv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ccessible by any member of your team (who h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yper Cu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afe or convienent to have a second Access to Hype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o have a way to position things in a HyperSwap,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ntrance in case the first is lost, or to give an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vices, this devic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oes not work on Team Hyper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Spacial Devic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ube Clutter getting you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so many Cubes you don't know where your device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vice Bay Missile cut off access to one of your C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s to any of these questions are 'Yes', then the Hyper Sp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triever is for you. This device can retrieve device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Pink Pear Shaped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of Unknown Origin and defi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d Box with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mple Nspace transmitter and what appears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detector. Other than that we're clu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&amp; Ye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 and we are not sure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what appears to be some senso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plasma coupling conduit, but it is definitely not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lack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Arcassian Device in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make it work but mayb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on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this device envelopes the ship with a red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verheats and reduces itself to slag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idea what it i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b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even crack the casing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evic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e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duplicate almost any device at a rate of one dev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Devices' Grab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ien De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en Technologie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Hundredth Device we make or acquire is specially w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a grab ba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e do not know what'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, the Grab Bag will dissolve revealing the devic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nything in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slocati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in Russian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etects area of space that have no warp links lea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akia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roc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akian Coordinator is the only discovered Taakian Artifac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s. The Taakian Coordinator is produced by the "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", The Procurator. The Procurator offers this Taakian Artifac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 all who doc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the Taakian Coordinator reports the loc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kia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ythic Taakian Artifact is described as being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reshape the Universe to it's possessor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u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Device forwards your Team Signal to the computer of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If the Ship is not already the member of a Team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l and function as a member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cally useful with new fleet ships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elivery you can add it to the team, avoiding the standar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mposed on new team member applications by F.C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vent of the Fusion Cell, space travel was sever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of fuel a Ship could carry. Serrin Marcus' O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llowed ships to travel further by converting it's Cargo 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The Marcus Cell was modified a little after the Fusion C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is now really just useful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  is translated to Fuel Units at 1 Unit per 10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ranslated to Fuel Units at 1 Unit per 40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b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Probe Enhancer more than doubles the integr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a Planetary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O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Output Enhancer doubles the output of any Onboard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however that there is a 3% chance that this increa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anently damage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while often confused for one, The Master Repl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an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ary Device adds the ability to drive a Warrior Clas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adjacent Sector. Due to the extremely delicat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that must be performed, the Planetary Eng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if it detects another planet in the vicinity. We hope a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ming Engine" capable of overcoming the deficiency, out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Drones and Sector Mines are smart enough no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e size and mass of a planet, however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to it's presence and will attack your Ship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mbark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lan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Planets are great for production but for a planet tha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self, you need a Warrior Clas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the production of a Breeder Class Planet, however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for that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Easy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Defensive and Offensiv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Plan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 Contained Device converts Breeder Class Planets into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nets in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qu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is very important to know h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there from where you are. This device will point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thers from gauging you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puts up a field around each device (similar to the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that changes the ID signal of the Device to a random I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 completely masks the device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es not function on devices in FSA or L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arShips come equiped with an Encoded Command Signal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Ship ID. It is this Signal that all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Drones, Sector Mines, Planets, etc.) to know wh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. This is why you might Captain more than one WarSh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tains it's own empire of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afety measure keeps other WarShips from control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control of your Empire, it can be a tremendous p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thing controlled by another Ship of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ation allows you to transfer control of exter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hip in your Fleet to your Curren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ent only reaches to the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: Once initialized, should another Captain manage to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is device, they will be able to control all your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and As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3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arShips come equiped with an Encoded Command Signal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Ship ID. It is this Signal that all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Drones, Sector Mines, Planets, etc.) to know wh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. This is why you might Captain more than one WarSh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tains it's own empire of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afety measure keeps other WarShips from contro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control of your Empire, it can be a tremendous p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thing controlled by another Ship of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ation allows you to transfer control of exter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hip in your Fleet to your Curren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is sent Automatically to any Object you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: Once initialized, should another Captain manage to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is device, they will be able to control all your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imens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Space Radio open a Pan Dimensional Pin Hole into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allowing you to send or read mess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if your Computer's Radio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is vital to keep track of fellow WarShip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ttach this device to teh Captain's WarShip and you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stantly determine 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Harmon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6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. Augusta first published his Harmony Wave theories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fed at and ridiculed. However, using these theor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device to establish a Harmony Wave within a Warp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s long as the Field is stable nothing seems different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e-stablize the Field (Like a Warp Shield Wedge) even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eedback will destro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stablished the resulting Harmony Wave can only be collap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Warp Shiel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ycl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alue: 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Port 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