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Solitaire Pyrami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0 - 02/19/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itaire Pyramid (C)opyright 1993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Solitaire Pyramid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or their users.  I have set the cost of registration at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eel if people will follow the shareware concept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shipping 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litaire Live Game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Jumpem.zip archive a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taire Pyramid  (C)opyright 1993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Pyramid is an addictive game of solitaire cards.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t into a pyramid shape with the remaining deck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board. The object is to match cards whose valu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.  If matched, the cards are removed from the bo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is awarded. As a player clears rows of cards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awarded and a free game is awarded if the enti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.  The sysop may set the number of plays per day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nds per play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ime champion as well as last months champ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mono bulletins are an optio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 is a simple procedure. Create a directory fo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files in the Solitair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that are asked. (If you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swer refer to are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the questions in the setup program,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it from within your bbs as describ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each file that exists or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.CFG is created by Setup.exe an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etin\color.scr            &lt;-- Path and file name for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etin\mono.bbs             &lt;-- Path and file name for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&lt;-- Number of plays per game (Set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    &lt;-- Number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U - Unlimited O -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eferences the path and name of the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path and file to the file that your particula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ops out to run a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2.0  --------- ---&gt; Callinfo.bbs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&gt; Door.sys        PCBoard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at word processor or Copy Con or Edlin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you want as long as you correctly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taire Pyramid  (C)opyright 1993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run Multi-nodes and use a Non-Standar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RQ value then read PORT.DOC to set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OR*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2.0 mode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run coms 3 or 4 as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Solitair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.EXE    &lt;--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- Setup program fo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 &lt;--- File that saves all time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.dat     &lt;--- Data file the game stores sco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.key      &lt;-- Demo .key that allows game to be demo'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.hlp      &lt;--- Instruction File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.DOC  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&lt;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 &lt;--- Information on setting up Non-standard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taire Pyramid  (C)opyright 1993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Solitair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3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C30\Node1\DOORS\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.exe Solitai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             &lt;- Not needed in 3.0 Wildcat if you shell to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Soli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Solitaire game files in the \WILDCAT\DOORS\SOLI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P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Solitaire to be placed in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Soli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SOLITAIR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SOLITAIR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taire Pyramid  (C)opyright 1993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Soli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 Solitai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Solitair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olitaire is the name of the door to appear on your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s the lowest security level that will be allowed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Solitair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 Solitai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Solita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Solitaire to be placed in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Soli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Solitair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taire Pyramid  (C)opyright 1993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Jumpem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Soli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 Solitai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Solitair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Jumpem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 Solitai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Solitair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taire Pyramid  (C)opyright 1993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Solitaire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62/29           PCRelay Node -&gt;SECRET     BBS - 304-429-6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line at the Secret Servic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Solitaire Pyramid.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taire Pyramid  (C)opyright 1993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