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QuikEdit v2.40 with Maximu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ff of notes made by Chris Gerl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iguring QuikEdit (EDIT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Toggle 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e Overrid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ter ANSi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e Soft C/R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Toggle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Format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 Compatibl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 Filter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Drop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ure your QuikEDIT environmental value is set to reflect Quik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For example, if QuikEdit is located in C:\MAXIMUS\QUIKEDI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QUIKEDIT=C:\MAXIMUS\QUI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place the statement in your config.sys, or i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s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where my drop files, etc, are to be found, is C:\Bbs\Max\%k\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node 1 it is: C:\Bbs\Max\1\ and for node 2 it is C:\Bbs\Max\2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so the path where QuikEdit will find DORINFO1.DEF, and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ind MSGTMP, MSGINF, and where it wants to write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is also configured so that Uses Leaving in MAX.CTL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\Leaving.Bbs, which will in turn call up the correct MEC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ORINFO1.DEF, DOOR.SYS, CHAIN.TXT, and CALLINFO.TXT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ver an external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many/any doors, etc, setup, you may want to ado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ch as this.  A sample DORINFO.ME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%k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%k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N[ comment           Write the BBS name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S[ comment           Write the SysOp's first nam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s[ comment           Write the SysOp's last nam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local write]COM0 [ comment          Write the COM port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remote iftask]1  [write]COM2[comment local is always COM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b BAUD,N,8,1     [comment Write the baud rate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 0[ comment           Say that we're not networked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A[ comment           Write the user's first nam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B[ comment           Write the user's last nam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c[ comment           Write the user's city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g[ comment           Write the user's graphics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o[ comment           Write the user's 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t[ comment           Write the user's time rema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-1[ comment           Say that we're using a FOSSI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      comment           And we're done!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ve modified DOORSYS.MEC, CALLINFO.MEC, and WWIV.MEC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a small problem with this.  Maximus doesn't seem t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LEAVING.MEC when it runs the external editor! (Although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.MEC call the DORINFO1, DOORSYS, etc, door files is 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idea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 means that we have to find another way to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ready for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t's not even really a problem.  As long as a singl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reated since the user logged on, all should be well - we'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the user's time left to QuikEdit via a command-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W, just call DORINFO1.MEC from your WELCOME.MEC, and you'll b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akes care of creating the DORINFO1.DEF as (assuming nod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s\max\1\dorinfo1.def.  Now, all we need to do 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s\max\1\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doesn't seem to have a way to handle this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o it in 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QUI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:\BBS\QUIKEDIT\QUIK.BAT should 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\max\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/y c:\bbs\max\%1 msgtmp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\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kedit /D:\bbs\max\%2\ /N:%2 /T: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\max\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/y msgtmp c:\bbs\max\%1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're not using DOS 6.0 (??) or higher,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edit the two copy lines.  (the /y causes DOS 6.0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any existing files w/o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bs\max\%2                      &lt;-  That changes to the \bbs\max\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directory, assuming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c:\bbs\max\%1 msgtmp&gt;nul   &lt;- That copies the TEMP\MSGTMP01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o MSGTMP, assuming node 1. ( The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uppresse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%quikedit%                      &lt;-  Changes to your Quik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edit /D:\bbs\max\%2\ /N:%2     &lt;- Starts QuikEdit, tells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drop file (DORINFO1.DEF) and MSG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are found in \bbs\max\1 (assuming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1), and tells QuikEdit what node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bs\max\%2                      &lt;-  that changes to the \bbs\max\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directory, assuming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msgtmp c:\bbs\max\%1&gt;nul   &lt;- That copies the new, edited, MS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to MSGTMP01.$$$ (assuming node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which is what Maximus will b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for. ( &gt;nul again suppresses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figuring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reach the final step, setting up Maximus to use the external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simple, all you must do is edit MAX.CTL, and find the lin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(there will likely be two examples, both commented out) 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commented, ofc), tha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Editor         @Command.Com /C C:\Bbs\QuikEdit\Quik.Bat %s %%k %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 tells Maximus to allow remote users to use this.  The Command.Com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Maximus to call COMMAND.COM, which we must do to be able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(otherwise we'd have to write a little EXE/COM fil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).  The C:\Bbs\QuikEdit\Quik.Bat is the location of our Quik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%s will be translated to the file Maximus wants the message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%%k will be translated to the current node number.  %%t is trans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to th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at it MUST be %%k, and *NOT* %k, and %%t, and *NOT* %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it should be %s, *NOT* 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-silt, I suggest you fire up a copy of Maximu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QuikEdit runs as it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ing ACCESS.CT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, by default, does not allow any users aside from those with Sys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AsstSysop privelege levels to use the external edit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or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you have users who don't have a privelege level of Sys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tSysop (likely), and you want them to be able to use QuikEdit,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 to ACCESS.CT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me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s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onBaud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erBaud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Limit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Ratio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tioFree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loadReward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ginFile       Misc\Pr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Flags       LocalEdi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ser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priv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my definition for the Normal access level (which all users on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me have).  Note the line specifying Mail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Editor tells Maximus to allow this privelege class to use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f they're 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ells Maximus to allow this privelege class to use the externa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're calling remotely. (and your external editor has a @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such as we have given Quik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make these changes for all privelege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access to Qui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should be all set with QuikEdit &amp;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llowing the above carefully, your Maximus v3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nearly complete QuikEdit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complete part, will be MSGINF.  Since the MSG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only significant for Classic (AKA Hudson) &amp; 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QuickBBS, RemoteAccess, Proboard, etc) Maximu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