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Ŀ��Ŀ��Ŀ���Ŀ��Ŀ ��Ŀ�����Ŀ�������Ŀ���Ŀ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>
          <w:rtl w:val="true"/>
        </w:rPr>
        <w:t>ڿ���������������������ٰ�ٳ�����ٳ���ڿ</w:t>
      </w:r>
      <w:r>
        <w:rPr/>
        <w:t>���������</w:t>
      </w:r>
      <w:r>
        <w:rPr/>
        <w:t>Ŀ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  <w:t>۳����� �</w:t>
      </w:r>
      <w:r>
        <w:rPr/>
        <w:t>Ŀ����� ���</w:t>
      </w:r>
      <w:r>
        <w:rPr/>
        <w:t>۳����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۳��۳��۳��۳���۳�����</w:t>
      </w:r>
      <w:r>
        <w:rPr/>
        <w:t>Ŀ�������� ���</w:t>
      </w:r>
      <w:r>
        <w:rPr/>
        <w:t>۳��۳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۳������۳���۳��۳  ��������</w:t>
      </w:r>
      <w:r>
        <w:rPr/>
        <w:t>Ŀ�������</w:t>
      </w:r>
      <w:r>
        <w:rPr/>
        <w:t>۳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\�����������������  �����������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uxe Fullscreen ANSI Message Ed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QuickBBS v2.7x / v2.8x, RemoteAccess v2.xx, Telegard v3.0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oard v2.xx, AdeptXBBS v2.xx Watcom / v1.xx VAC, SynchroNet v2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BBS, Concord v0.01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Edit v2.41 -  Copyright Matrix Technologies, 1994-97  - QuikEdit v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</w:t>
      </w:r>
      <w:r>
        <w:rPr/>
        <w:t>Some Unique Features Of QuikEdit v2.41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QuikEdit has a built in Macro replacement feature tha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with other words. Eg "QB" -&gt; "Quick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QuikEdit has a built message censoring feature to weed out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racter Color Configuration for individual letters such as Upp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, High Bit, numbers, a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gline appending feature - QuikEdit has THREE modes of tagline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!  Mode 1 is single random tagline appending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, Mode 2 is allow the user to select from a random pick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de 3 allows the user to completely scan the entire taglin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tagline they want!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asy to use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lor Code inser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Op defined function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Quoted text re-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Copyright Notices &amp; Program Disclaimer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tility QuikEdit, along with all its support files and document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4-97 Benjamin Schollnick.  Distributing a version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registered is prohibited;  distribution &amp;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, unaltered version is permitted, indeed encouraged, 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-files and documentation that accompany the program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LTERATION OF ANY SORT. None of the files included in the Qui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may be modified in any way or distributed in any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, written permission of Matrix Technologies. Any type of c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ither evaluation or registered versions of QuikEdit including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) hex-editing, reverse engineering, decompiling ar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hor can be quickly reached for information through the QUICK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PRO, QUIKUTILS, ICEUTILS, PROBOARD or the RA_UTI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Conferences, or at InterNET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BS@QuickBBS.Com or bscholl@ez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If you wish to trust comments/complaints/suggestions to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, you can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jamin Scholl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Matrix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 Valia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hester, New York 14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rograms mentioned in this documentation are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respective authors. They are listed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Edit     - Copyright Matrix Technologies &amp; Benjamin Scholl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BS     - Copyright Matrix Technologies &amp; Benjamin Scholl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Fossil     - Copyright Tim Strike and 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- Copyright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     - Copyright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ord      - Copyright Pasi Tallini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oard     - Copyright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et   - Copyright Digital Dy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      - Copyright Freejack's Software &amp;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ptXBBS    - Copyright Adep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00          - Copyright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         - Copyright David Nugent and Unique Computing Pt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- Copyright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(Benjamin Schollnick) make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without limitation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.  I shall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, whether direct, indirect, special or consequential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ilure of this program to operate in the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hall not be held liable for any damage to data or property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directly or 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will I be held liable for any damages, including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) any lost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damages arising out of the use -- or the inability to u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hing that this package is guaranteed to do is to take u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use of this software is acknowledgement that you hav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, and fully agree to the license and disclaimer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  </w:t>
      </w:r>
      <w:r>
        <w:rPr/>
        <w:t>Credits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ould like to thank all of the Beta sites, and users that have as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in the development of Quik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</w:t>
      </w:r>
      <w:r>
        <w:rPr/>
        <w:t>Registration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not Freeware.  If this program satisfies your expec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fullscreen editor,if not MORE, then you are expected to regist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n evaluation period of 30 days or sooner.  By doing thi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of continued development of the software.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ay be freely distributed but DO NOT under any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ny of the executables or alter any files that com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rge you to register as soon as you can! The more registration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will show the interest of people in the program, and I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 with many more features. If you regist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soring &amp; tagline features will become available. All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nd almost inaudible beeps within the program will als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status of features (whether they are availa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registered users) may be changed without further warning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the software; but this does not mean that they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, fill out the REGISTER.DOC form and submit it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 in REGSITE.LST. 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egistration forms that have invalid or missing infor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void and not be processed, depending on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recent events, I have changed my policy on personal cheq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in to pay for registration. I will continue to honor them, howe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release, there will be a 2 week hold placed on the chequ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does NOT go N.S.F.  Although most people are honest abou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ly too many people have sent in N.S.F. cheques, and when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m, show little or no concern about them or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ies they may have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a service charge of $25 will be levied against any N.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ques. Until both the full payment, and the service charge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rm of a MONEY ORDER, the registration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clusion to the above information, to ensure a speedy turnarou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you send your registration in the form of a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 choose to send in a personal cheque, it means that you have 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ood and agree to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</w:t>
      </w:r>
      <w:r>
        <w:rPr/>
        <w:t>Archive Contents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Edit v2.41 has been compressed using PKZIP. This archiv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uthenticity verification seal by Benjamin Schollnick. If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in ZIP format, or if the seal has been broken, it is may be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et a new archive from one of the support sites listed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ikEdit archive should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EDIT.EXE  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CFG .EXE         - Use to 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SOR  .CFG         - Sample censor key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EDIT.DOC       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240         - Changes in QuikEdit sinc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.DOC         - Changes in QuikEdit since it'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PT   .ZIP         - QuikEdit / AdeptX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S .ZIP         - Instructions for running QuikEdit with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        - General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       - QuikEdit Registr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ITE .LST         - QuikEdit 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.DOC         - QuikEdit Upgra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ISH .LNG         - QuikEdit Language File (Swed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NCH  .LNG         - QuikEdit Language File (Fr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 .LNG         - QuikEdit Language File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ISH .LNG         - QuikEdit Language File (Span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EDIT.LNG         - QuikEdit Language File (English) [Default Langu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e or any combination of these files are missing, or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, then you are using a possibly modified or altered copy of Quik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advised that you delete this copy, and get a clea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Edit from one of the BBS's listed at the end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est Version of QuikEdit can be F'REQed from Matrix Technologie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magic name 'QUIKEDIT'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second archive which you can probably find wherever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py of QuikEdit. The file is QUIKDICT.ZIP, which is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QuikEdit's dictionary files. These files must be inst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directory for QuikEdit to make use of the spell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QuikEdit will creat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EDIT.CFG        -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EDIT.x          - The temporary file which buffer text is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x] represents current node number.  This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icates that the current nod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CFG           - The file containing replacemen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MP.             - Textfile containing message text which i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QuikEdit can/will rea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RA           - Read when QuikEdit is first install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TG             attempt to determine if you are running Quick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CFG.DAT          RemoteAccess or Telegard by use of a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able, and if it can find the configur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read in some information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RA         - QuikEdit will attempt to read this file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CFG.DAT            It uses this file to determine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area is an echomail/netmail base.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lor Code feature will be temporari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        - Drop file containing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HDR.ANS          - Definable ANSI screen which, if foun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ace the hardcoded screen header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INF.             - File created by the BBS package contai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.INF               information such as Source User, Target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subject, &amp;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MP.             - File created by the BBS package containing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</w:t>
      </w:r>
      <w:r>
        <w:rPr/>
        <w:t>Program Information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Edit is a fullscreen ANSI message editor that was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RemoteAccess. Although it has been tested with QuickBBS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gard v3.00, RemoteAccess v2.xx, ProBoard v2.xx, Synchronet v2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BS, AdeptXBBS v2.xx Watcom / v1.xx VAC and Concord v0.001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any other BBS that uses the QuickBBS style drop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message wri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are MSGTMP &amp; MSGINF. You should check your BBS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f your software supports this system. QuikEdit also ca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1.Def file to read in necessary information about the us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Edit has a special feature specifically for QuickBBS, RemoteAc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gard, which is Echobase checking. Do not enable this featur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ing QuickBBS, RemoteAccess or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QuikEdit's System Requirements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Edit requires the following to correctly operate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 IBM XT/AT/386/486/Pentium/P6+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modem, 300-115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FOSSIL communications driver (BNU/X00 or 100%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S 3.0+, OS/2 2.0+/Warp 3.0+/Warp 4.0+, Win 3.0+, DV 2.0+, or Win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RINFO1.DEF (produced by your BBS program) (EXITINFO.BB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terminal supporting ANSI emulation (us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00k on your hard disk (plus space for dictionary &amp; tag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</w:t>
      </w:r>
      <w:r>
        <w:rPr/>
        <w:t>Program Configuration -  Using EditCfg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QuikEdit is quite easy. This section of the docu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take you step by step on how to use th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Cfg.Exe to set up QuikEdit. Most of the option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local testmode feature at any time to test out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ettings will affect QuikEdit.Exe without having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or exit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BEGIN:  If you are using QuickBBS, RemoteAccess, or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that you ensure that you've set your BB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so that you can take advantage of the 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three BBS packages. The setup examples below will show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 is for the above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&amp; Exit - This will save your current configu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kEdit.Cfg file and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Without Exit - This will save your current configu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kEdit.Cfg file and will allow you to continue modifying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it Without Save - This will abort the save procedure (just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how really messed up!) and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tem Path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ensor file - textfile containing censor keywords, one wor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If censoring is enabled, QuikEdit will read in the file a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's message for any matches of words within this fil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any matches, it will strike out that particular w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For example, if a censor word was "IDIOT"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a sentenc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ou are such an idio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scan was complete the word "IDIOT" would be wip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would be: "You are such an *****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CENSOR.CFG file is included. The format is very simple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ord per line. QuikEdit is not case sensitive to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soring word that is being compared.  Message censoring on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AFTER the user opts to save their message. This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sg Header  - a definable header which will be imported i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body upon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cros      - path and filename to macr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t Util   - path and filename to external chat utility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executed from within QuikEdit using the ALT-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ctionary  - path and filename to words added to diction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sysop*  -- this file must NOT be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ctionary fil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gram Info - This will give you a little bit of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ersion of QuikEdit that you happen to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cal Testmode - You can use this at anytime during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how your current configuration will affect QuikEdit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o save.  You can execute a local testmod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unning QuikEdit like this:  QUIKEDIT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agline Setup - This is a submenu containing all most of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 It can be accessed by unregistered users, however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agline Editor - Use this to edit all your compiled tagline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dit, insert, and import new taglines into your comp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ile Taglines - This file contains taglines that can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ing of the users message if they opt to save thei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textfile that you can create, although a samp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TagLines.Cfg. This file is encrypted, and MUST be compi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extfile containing taglines. Use EditCfg to compile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t any considerable limitation on the number of tag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may contain. However, the more that there are, the long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ake EditCfg to read in the textfile and convert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d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 The file extension of the compiled tagline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ber. If you are using RemoteAccess with different message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configure different tagline fil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s. If you are aren't using groups, or only want one tagli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ust be named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KTAG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ust have the .0 extension to indicate one file. If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alled QUIKTAG.2, if the message is being written in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falls in GROUP 2, then this tagline file will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QUIKNote can't find a corresponding tagline file, it will f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QUIKTAG.0, so it would be a good idea to have a 'default'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e Toggles - This is another small submenu to toggl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 It consists of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)  Us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)  List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)  Scroll 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aglines aren't enabled, there will be no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only option (1) is enabled, a random tagline will be chos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options (1) and (2) are enabled, the user will be able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random list of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all options are enabled, the user can browse the entir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pile Dictionary - Use this to compile a textfile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to a encrypted private dictionary file. This featur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words to the dictionary database that you wouldn't usually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verage English dictionary, Such as "QuickBBS", "FrontDoor"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other slang terms that might be commonly used. Any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kEdit finds in this file will not be treated as mis-spelled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file that contains the words MUST not be the same name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d file will be called. Eg, if you have 'QUIKEDIT.PVT'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dictionary name, make sure you do not name the text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ame befor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verride Manager - Use this to define overrides for individ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 You can toggle Pipe Codes, Taglines, Censoring, and AS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ly for every message base that your BBS has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BS, RemoteAccess and Telegard only. The settings defi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the default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play Manager - This is a submenu containing toggles to tur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ields ON or OFF on the main editing scree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screen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Macros YES/NO - Are users permitted to view the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from within QuikEdit by using the CTRL-V 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ate Macros YES/NO - Are users permitted to add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macros from within QuikEdit by using the CTRL-V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View Macros MUST be enabled for this featur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ensor Tagline YES/NO - If the user uses inappropriate tex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nd QuikEdit is forced to censor the text, should a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ppended to the message to inform future message reader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?  Eg. "*** This message has been censored by QuikEdit v2.4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bedded Colors YES/NO - Should imbedded color codes be permitted?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S, when the message is saved, all color strings will be replaced b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NI escape sequences, thus putting colors into the message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n "Editing Your Message In QuikEdit"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vert Colors YES/NO - Should QuikEdit convert color pipecodes to ANS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Overrides YES/NO - Should QuikEdit make use of the messag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located in the MANAGER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irm Abort YES/NO - Should QuikEdit display a messa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choose to abort a message either by '/A', 'CTRL-A' or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elp prompt which will ask them if they really want to ab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? Enabling this feature can help prevent accident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Quote Color YES/NO - Should QuikEdit use the quote color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fg to make quoted text a specific color. If NO, all quoted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regular text col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ter ASNI YES/NO - Should QuikEdit disrupt any ANSI that is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kEdit whether it be quoted text or manually imported text by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, all ASNI codes will be tre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Soft C/Rs YES/NO - Should QuikEdit use soft carriage retu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or should all lines be followed by a hard retur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BT hangup YES/NO - Should QuikEdit terminate the conne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timeout has elap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eller Prompt YES/NO - Should QuikEdit prompt the user for spel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y save thei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TRL-Q Quote Key YES/NO - Should QuikEdit open the quote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? If not, it will use CTRL-W. On some systems using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filters out the CTRL-Q before QuikEdit can inter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by making it impossible to quote from the main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spend Time YES/NO - Should QuikEdit suspend user time wh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thei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bedded Files YES/NO - Should QuikEdit process imbedded file nam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QuikEdit will read in the external file that is specified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essage text. Eg: If the user put the following string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tself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[MAIN.ANS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QuikEdit can locate the file MAIN.ANS, it will impor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ext. Any files that you want to have imported MUST be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"%[" &amp; "]%" brackets and should be placed on a single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text. You should specify the full path and file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mported. Please note, this function will PROPERLY impor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message text, but editing before saving is not possib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mbedded files are processed when the user chooses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ell Checker YES/NO - Should users be permitted to make use of QuikEd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 in spell checking routines? If YES, users can access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r from the status bar. Please note, the spell checker does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time, as it must cross reference every word with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words smaller than 3 letters will not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Ratio YES/NO - Should QuikEdit check to see if users hav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mitted percentage of quoted t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Enforced Quote Ratio YES/NO - If the Quote Ratio is active,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kEdit enforce it? If YES, QuikEdit will display a message 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the current ratio, and that they must cut down. If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kEdit will mention the ratios and display them, and ask the us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sh to re-edit the message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case Ratio YES/NO - Should QuikEdit check to see if users hav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mitted percentage of Upcase t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force Upcase Ratio YES/NO - If the Upcase Ratio is active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kEdit enforce it? If YES, QuikEdit will display a message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he current ratio, and that they must cut down. If NO, Quik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 the ratio and display it, and ask the user if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edit the message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ow Linedraw YES/NO - Should users be allowed to enable linedraw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ssage Censor YES/NO - Should QuikEdit censor the message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to save? This is a registered only feature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Format YES/NO - Should QuikEdit reformat quoted text? Som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DOS EDIT) when used in conjunction with BlueWav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o be afflicted with what is commonly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insaw Effect", caused by Hard Returns. QuikEdit will now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d text to remove this annoy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BBS compatible YES/NO - Is the BBS package you're running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? (ie. QuickBBS, RemoteAccess, and Telegard as a few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your BBS package support kludgelines? If you can answer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of these questions, turn compatibility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ssage Header YES/NO - Should QuikEdit import the sysop defin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upon execu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ludge filter YES/NO - If QuikEdit finds *defined* kludge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d text, should it filter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rrorlevels YES/NO - Should QuikEdit exit using the standard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errorleve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ime Warning YES/NO - Should QuikEdit warn the user when less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rem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section on color configuration is self explanatory.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of character which you wish to color configure. Anoth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that will show you the list of available color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he colo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AULT SETTINGS will restore all the colors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 Editor - This will allow you to define replacement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within QuikEdit. For example, if you defined a macr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"QK" -&gt; "QuickBBS", when the user types "QK" while edi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, QuikEdit will replace it with "QuickBBS".  User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ase sensitive, so if the user was to type "QK" or "Qk" Or "q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k", each of these would still be replaced with "QuickBBS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an be useful for correcting commonly misspelled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ing shortforms, or "weeding out" inappropriate text (refer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censoring function as well).  The macrofile used in Quik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compatible with QChat's macrofile, so you can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files between both piece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File Sorter - This will allow you to sort the macro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 order by User Keyword. It will also strip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macros to eliminate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 Triggers - Which characters (when typed after a macro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 the macro conversion? These characters usuall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section is fairly simple.  You can define differen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1,F2..etc) to insert text into the message body while you are edi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message. This is useful for greetings, goodbyes, and signatur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are commonly used. For example, I might configure my Fn Keys lik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Tak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La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Benj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- SysOP, Matrix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- .. Author Of Quik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hit one of my Fn Keys while in QuikEdit, the appropriate tex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serted at the current cursor position. Function key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IMPORT files, such as multiline sigs. This is done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fix '@' before the path to the file name.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@SI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can't be found, it will simply do nothing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full path for the file, or else QuikEdit will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hould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run an external utility from within QuikEd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, simply use the '#' prefix in from the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#D:\BBS\QUIKCHAT\QUIKCHAT.EXE -D:D:\BBS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at the commandline is correct, the program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rike Symbol [*] - What character should QuikEdit use when stri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hat can be found in the Censor.Cfg file. Asterisk ("*"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Security - What is the SysOp security level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'word-adding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Ratio % - Up to what percentage is Quoted text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case Ratio % - Up to what percentage is upcase text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# Of Taglines - What number of taglines should a user be allowed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hen they have chosen to save their message? [1..10] (Us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light bar to select tag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ropfile Type - Which type of dropfile should QuikEdit use? (DORINFO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X.DEF, or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ludge Codes - QuikEdit will filter kludges prefixed th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nu Brackets - Configure left and right menu bracket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bar options, and some informat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croll Length - Configure total scroll length of main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end of pag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</w:t>
      </w:r>
      <w:r>
        <w:rPr/>
        <w:t>Setting Up QuikEdit.Exe With QuickBBS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BS Version 2.8x is supported FULLY in this version of QuikEd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utomatic integration of your existing BBS message area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oper display of all message headers.  QuikEdit and QuickBB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offering your users a powerful option of a feature-lad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editor package compared to others which barely supported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requirements in years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ocumentation will help you, a QuickBBS SysOp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integrate QuikEdit into your system, seamless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QUIKEDIT VIA QCONFIG (FULL SCREEN EDITOR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into QCONFIG, and pull down these menus:  Messages -&gt;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accordingly, adjusting paths as necessary (exampl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External Message Editor Setup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ssage Reply Quoting String: @&gt;        Swap to Disk/EMS: Y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Command String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:\QuickBBS\QuikEdit\QuikEdit.Exe /N:*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above example assumes "C:\QuickBBS\QuikEdit\" is the path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ikEdit distribution files, please adjust accordingl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or calling QuikEdit as a DOOR from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oad QuikEdit as a door, via a TYPE 7 command in a menu,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mand on the "optional data" line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 /C *M C:\QuickBBS\QuikEdit\Quikedit.exe /N: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ke sure the swap, *M, is there, and pass the node# to QuikEdit as sh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INFORMATION: EDIT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sers to QuikEdit who run QuickBBS, 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Before* running EDITCFG.EXE, make sure your "QUICK"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properly in your batch file(s) used to load the BBS, 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vironment variable should already be enabled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BS documentation.  This variable, such as "SET QUICK=C:\QuickBB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to your main BBS path, where MSGCFG.DAT lives along with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s.  EDITCFG.EXE looks for this environment variable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un, and if found it automatically configures sensible defa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the following integrat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QuikEdit reads in your message areas directly,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QuikEdit creates certain toggles and defaults which work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make sure the "QUICK" environment variable is set, and activ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un EDITCFG.EXE for the first time if it's no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CONFIGURATION CONCERNS WITHIN EDIT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know all your QuickBBS defined message areas ar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CFG.EXE, and set to sensible defaults, automatically?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sensible QuickBBS toggles and features ar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y reading in your message areas, via EDITCFG.EXE, the follow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iven to the message areas on your BBS, automatically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overridden via "Area Manager"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ivate areas will have censorship option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tworked ECHO areas will have PIPECODES and ANSI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ludge code of CONTROL-A (ASCII 1)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per errorlevels are issued for aborted messages under Quick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Op security level and associated options should be set to 32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YOUR access level is on your system if you need to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RINFO1.DEF, DOOR.SYS are both supported and either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version 2.8x of QuickBBS.  Version 2.76a users,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nce QuickBBS does not utilize "message number" fields in version 2.8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asily toggle this setting via "Display Manager"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the other header fields (both location and availability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, but are set to work with QuickBBS's MSGTMP and MSG.IN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der "Toggle 2", make sure "QBBS Compatible" is set to YES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as the default if the "QUICK" environment variab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and active prior to the first time EDITCFG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TE file import mode for SysOps, initiated by CONTROL-F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is now supported as requested by Quick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CAL file import, ALT-F2, is supported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</w:t>
      </w:r>
      <w:r>
        <w:rPr/>
        <w:t>Setting Up QuikEdit.Exe With RemoteAccess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ad the section of this document entitled 'Program Information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EditCfg' BEFORE attempting to install QuikEdit into RA.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 QuikEdit correctly before installing it into your bb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 result in QuikEdit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QuikEdit.Exe with a user ONLINE, you must hav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 active. A fossil driver such as BNU should work fine with Quik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 don't have a fossil driver installed, a simple error message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isplayed, and the program will stop. A fossil is NOT required wh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Note** : Do _NOT_ write protect _ANY_ Of the QuikEdit files,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kEdit will ignore them, and therefore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now run through EVERYTHING you need to do in order to get Qui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un in your RemoteAcces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xtract all the files in the distribution archive 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 C:\RA\QuikEdit is recommended and is assumed to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from now on. If you haven't set the RA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AUTOEXEC.BAT yet, make sure you do before proceedi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SET RA=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further suggested that you set the QuikEdi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ure QuikEdit will always find it'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SET QuikEdit=C:\RA\Quik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un EditCfg.Exe and configure all of QuikEdit's options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ier in this document. You MUST configure QuikEdit for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!  Refer to the section of this document f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f you had the RA Environment Variable set in your AUTOEXEC.BA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figuring QuikEdit, EditCfg.Exe should have automaticall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Edit into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idn't have the RA Environment Variable set QuikEdi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in RACONFIG.EXE so that when the user attempts to 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lls up QuikEdit and NOT the internal RemoteAccess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. Change to your RemoteAccess directory and run RACONFIG.EXE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ptions -&gt; Messages -&gt; External Editor. Place the command-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QuikEdit.Exe in this space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 </w:t>
      </w:r>
      <w:r>
        <w:rPr/>
        <w:t>External editor command-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:\RA\QUIKEDIT\QUIKEDIT.EXE -N:*N *M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, you can specify the path to the dropfiles read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Edit (Dorinfo1.Def, MsgInf, and MsgTmp if it exists)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parameter to your command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 </w:t>
      </w:r>
      <w:r>
        <w:rPr/>
        <w:t>External editor command-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:\RA\QUIKEDIT\QUIKEDIT.EXE /D:C:\RA -N:*N *M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QuikEdit will assume the dropfiles ar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(usually your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LANNING TO RUN QUIKEDIT FROM YOUR NEWUSER.Q-A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use the following commandline in your RaConfi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A\QUIKEDIT.EXE /B:*B /P:*P /T:*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B - Passes the baudrate out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P - Passes the modem port out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 - Passes the nodenumber as read from the %TASK%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 - Activate the MemorySw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T - Passes time limit out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When you run QuikEdit, be sure that the QuikEdit.Cfg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has not, then you MUST run EditCfg.Exe. If you don't,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QuikEdit.Exe directly, QuikEdit will display an error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Edit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</w:t>
      </w:r>
      <w:r>
        <w:rPr/>
        <w:t>Setting Up QuikEdit.Exe With ProBoard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section of this document entitled 'Program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EditCfg' BEFORE attempting to install QuikEdit into PB.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 QuikEdit correctly before installing it into your bb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 result in QuikEdit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QuikEdit.Exe with a user ONLINE, you must hav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 active. A fossil driver such as BNU or X00 should work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Edit.  If you  don't have a fossil driver installed, a si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ll be displayed, and the program will stop. A fossi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when running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Note** : Do _NOT_ write protect _ANY_ Of the QuikEdit files,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kEdit will ignore them, and therefore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now run through EVERYTHING you need to do in order to get Qui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un in your PB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xtract all the files in the distribution archive 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 C:\PB\QuikEdit is recommended and is assumed to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un EditCfg.Exe and configure all of QuikEdit's options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ier in this document. You MUST configure QuikEdit for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! Refer to the section of this document for setting up Quik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QuikEdit needs to be setup in PROCFG.EXE so that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s to write a message it calls up QuikEdit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ProBoard line-by-line editor. Change to you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nd run PROCFG.EXE. Go to Options -&gt; Paths -&gt; Editor Cm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he command-line to run QuikEdit.Exe in this spac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 </w:t>
      </w:r>
      <w:r>
        <w:rPr/>
        <w:t>Paths 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extfiles   : C:\PB\TXTFILES\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RIP files   : C:\PB\RIP\SCRIPTS\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RIP icons   : C:\PB\RIP\ICONS\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enus       : C:\PB\MENUS\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essagebase : C:\PB\MSGBASE\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Uploads     : C:\PB\FILES\UPLOADS\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vt Uploads : C:\PB\PVTFILES\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odelist Dir: C:\PB\NODELIST\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EX files   : C:\PB\PEX\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Editor Cmd  : *C /C C:\PB\QUIKEDIT\QUIKEDIT.EXE /D:X:\P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Use internal fullscreen editor? N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Extern.Chat 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a Multi-Node bbs, you must specify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files read in by QuikEdit (Dorinfo1.Def, MsgInf, and MsgTmp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) by adding the following parameter to your command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Cmd  : *C /C X:\PB\QUIKEDIT\QUIKEDIT.EXE /D:X:\PB\NODE*# /N: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QuikEdit will assume the dropfiles ar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(usually your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</w:t>
      </w:r>
      <w:r>
        <w:rPr/>
        <w:t>Setting Up QuikEdit.Exe With Telegard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ad the section of this document entitled 'Program Information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EditCfg' BEFORE attempting to install QuikEdit into TG.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 QuikEdit correctly before installing it into your bb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 result in QuikEdit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QuikEdit.Exe with a user ONLINE, you must hav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 active. A fossil driver such as BNU or X00 should work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Edit.  If you  don't have a fossil driver installed, a si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ll be displayed, and the program will stop. A fossi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when running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Note** : Do _NOT_ write protect _ANY_ Of the QuikEdit files,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kEdit will ignore them, and therefore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now run through EVERYTHING you need to do in order to get Qui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un in your Teleg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Extract all the files in the distribution archive to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oice. C:\TG\QuikEDIT\ is recommended and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you are using from now on. Be sure to set the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if you hav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. SET TG=C:\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Edit will read this Environment Variable and Auto Config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elegard once you run EditCfg.Exe, if it is not set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nually setup QuikEdit in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un EditCfg.Exe and configure all of QuikEdit's options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ier in this document. You MUST configure QuikEdit for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! Refer to the section of this document for setting up Quik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QuikEdit needs to be setup in Telegard so that when the us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to either use the internal line-by-line editor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Edit. If you had the Telegard Environment variable se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 Editcfg it should have automatically setup QuikEdit in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id not have the Environment Variable set you can accomp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oing the following.  Go to your Telegard directory, run Telegar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"S"ystem Config -&gt; "M"essage System -&gt; "P"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he command-line to run QuikEdit.Exe in th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efine system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Default are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User acces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Netmail status     Kill             J. Upload messages 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Hold all netmail   Yes              K. Userlist lookup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UUCP email gate    Disabled         L. Nodelist lookup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Antiquated UUCP    No               M. SmartQuote      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Honour RRQ         Yes              N. QuickQuote  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Space to post      100K             O. Confirm FSE Save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FSE command     "C:\TG\QUIKEDIT\QUIKEDIT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 FSE non-abort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 FSE doortype    RBBS-PC (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 Nodelist        Invalid,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 Write logging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selection or (Q)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When you run QuikEdit, be sure that the QuikEdit.Cfg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. If it has not, then you MUST run EditCfg.Exe.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ttempt to run QuikEdit.Exe directly, QuikEdit will displa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hat QuikEDIT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Be sure to set the QuikEDIT environment variable for this above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left out, you will receiv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SET QUIKEDIT=C:\TG\Quik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different ways of setting up QuikEdit to work with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bove way is one way it will work, if you know another way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y all means, use it.  This is meant for the first time beginn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know how to setup QuikEdit with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Setting Up QuikEdit.Exe With SynchroNet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section of this document entitled 'Program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EditCfg' BEFORE attempting to install QuikEdit into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to setup  QuikEdit correctly before installing it in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probably  result in QuikEdit failing to run or not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QuikEdit.Exe with a user ONLINE, you must hav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 active. A fossil driver such as BNU or X00 should work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Edit.  If you  don't have a fossil driver installed, a si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ll be displayed, and the program will stop. A fossi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when running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Note** : Do _NOT_ write protect _ANY_ Of the QuikEdit files,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kEdit will ignore them, and therefore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now run through EVERYTHING you need to do in order to get Qui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un in your Synchrone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xtract all the files in the distribution archive to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. C:\SBBS\QuikEdit is recommended and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you are usin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un EditCfg.Exe and configure all of QuikEdit's options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ier in this document. You MUST configure QuikEdit for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! Refer to the section of this document for setting up Quik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QuikEdit needs to be setup in Synchronet so that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s to write a message it calls up QuikEdit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Synchronet line-by-line editor. Change to your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directory and run SCFG.BAT or SCFG.CMD. Go to External Program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Editors. Hit Insert and enter the name for the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QuikEdit, you can leave the External Editor Internal code Qui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 change it to what you want. Now you will be back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s screen, highlight QuikEdit and hit enter. Now you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Edit to be used with Synchrone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ͻ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ternal Programs  ������              External Editor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͹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ixed Events       ������ �SYNCEDIT    %!syncedit %! %l %f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imed Events       ������ �QUIKEDIT    \sbbs\quikedit\quikedit /D:X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Global Swap List   ������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OS/2 Program List  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</w:t>
      </w:r>
      <w:r>
        <w:rPr/>
        <w:t>QuikEdit Edito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Name                            QuikEdi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Internal Code                   QUIKEDI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Local Command Line        \sbbs\quikedit\quikedit /D:X:\SBBS\NODE%# /N:%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Remote Command Line       \sbbs\quikedit\quikedit /D:X:\SBBS\NODE%# /N:%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Access Requirement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Intercept I/O Interrupts        N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Quoted Text                     Prompt Use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QuickBBS Style (MSGTMP)         Y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Expand Line Feeds to CRLF       Y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BBS Drop File Type              RBBS/QuickBBS   DORINFO1.DE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When you run QuikEdit, be sure that the QuikEdit.Cfg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has not, then you MUST run EditCfg.Exe. If you don't,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QuikEdit.Exe directly, QuikEdit will display an error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Edit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</w:t>
      </w:r>
      <w:r>
        <w:rPr/>
        <w:t>Setting Up QuikEdit.Exe With AdeptXBBS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section of this document entitled 'Program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EditCfg' BEFORE attempting to install QuikEdit into Adept.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 QuikEdit correctly before installing it into your bb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 result in QuikEdit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QuikEdit.Exe with a user ONLINE, you must hav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 active. A fossil driver such as BNU or X00 should work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Edit.  If you  don't have a fossil driver installed, a si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ll be displayed, and the program will stop. A fossi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when running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Note** : Do _NOT_ write protect _ANY_ Of the QuikEdit files,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kEdit will ignore them, and therefore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now run through EVERYTHING you need to do in order to get Qui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un in your AdeptX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xtract all the files in the distribution archive 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 C:\Adept\QuikEdit is recommended and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you are using from now on. Set the QuikEdi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SET QuikEdit=C:\Adept\Quik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n EditCfg.Exe and configure all of QuikEdit's options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in this document. You MUST configure QuikEdit for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! Refer to the section of this document f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k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eptXBBS doesn't have an area to configure an External Fullscree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it uses a REXX script to call it up. Enclosed in the Qui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you should find a file called Adept.Zip which contains extfse1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QuikEdi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e archive in your AdeptXBBS main directory using the -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sub-directories and the file will be placed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 If somethin goes wrong, make sure extfse1.cmd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 Menus directory and QuikEdit.Bat in in you Adept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edit the extfse1.cmd file to reflect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have your Adept setup in as well as editing the QuikEdit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 the drive and directory where you installed Quik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se files are in place, Adept will call up QuikEd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using the internal fullscreen editor.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kEdit while on locally, copy extfse1.cmd to extfse0.cmd, the s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a Multi-Node system, copy extfse1.cmd changing the 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number you want it to be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</w:t>
      </w:r>
      <w:r>
        <w:rPr/>
        <w:t>Setting Up QuikEdit.Exe With Concord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section of this document entitled 'Program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EditCfg' BEFORE attempting to install QuikEdit into Concord.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up  QuikEdit correctly before installing it into your 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bably  result in QuikEdit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QuikEdit.Exe with a user ONLINE, you must hav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 active. A fossil driver such as BNU or X00 should work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Edit.  If you  don't have a fossil driver installed, a si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ll be displayed, and the program will stop. A fossi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when running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Note** : Do _NOT_ write protect _ANY_ Of the QuikEdit files,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kEdit will ignore them, and therefore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now run through EVERYTHING you need to do in order to get Qui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un in your Conco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xtract all the files in the distribution archive 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 C:\CONCORD\QuikEdit is recommended and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you are using from now on. Set the QuikEdi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SET QuikEdit=C:\Concord\Quik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un EditCfg.Exe and configure all of QuikEdit's options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ier in this document. You MUST configure QuikEdit for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! Refer to the section of this document for setting up Quik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QuikEdit needs to be setup in CSETUP.EXE so that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s to write a message it calls up QuikEdit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Concord full screen editor. Change to your Conc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n CSETUP.EXE. Go to General -&gt; FS Message Editors -&gt;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and place the command-line to run QuikEdit.Exe in this spac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ctive?      : Ye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escription  : Fullscreen edi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election key: 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mmand line : *C /C X:\CONCORD\QUIKEDIT\QUIKEDIT.EXE /D:X:\CONCORD *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When you run QuikEdit, be sure that the QuikEdit.Cfg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has not, then you MUST run EditCfg.Exe. If you don't,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QuikEdit.Exe directly, QuikEdit will display an error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Edit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</w:t>
      </w:r>
      <w:r>
        <w:rPr/>
        <w:t>Setting Up QuikEdit.Exe With TriBBS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section of this document entitled 'Program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EditCfg' BEFORE attempting to install QuikEdit into TriBBS.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up QuikEdit correctly before installing it into your bb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result in QuikEdit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QuikEdit.Exe with a user ONLINE, you must hav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 active. A fossil driver such as BNU or X00 should work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Edit.  If you  don't have a fossil driver installed, a si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ll be displayed, and the program will stop. A fossi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when running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Note** : Do _NOT_ write protect _ANY_ Of the QuikEdit files,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kEdit will ignore them, and therefore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now run through EVERYTHING you need to do in order to get Qui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un in your Tri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xtract all the files in the distribution archive 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 C:\TriBBS\QuikEdit is recommended and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you are using from now on. Set the QuikEdi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SET QuikEdit=C:\TriBBS\Quik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n EditCfg.Exe and configure all of QuikEdit's options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in this document. You MUST configure QuikEdit for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! Refer to the section of this document f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k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 TriBBS, whenever the caller uses the full screen editor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for an EDITOR.BAT file in the TriBBS directory.  If found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un the batch file instead of using it's internal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  Because TriBBS swaps itself  out of memory  to run EDITOR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n't call BOARD.BAT at the end of EDITOR.BAT to rerun BB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Called Editor.Bat like the Example below in you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TriBBS\Qui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Edit /n:1 /D:C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a Multi-Node TriBBS System, you will ne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Bat for each node like the Exampl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ditor.Bat for Node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TriBBS\Qui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Edit /n:2 /D:C:\TriBB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ditor.Bat for Node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TriBBS\Qui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Edit /n:1 /D:C:\TriBB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hen you run QuikEdit, be sure that the QuikEdit.Cfg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has not, then you MUST run EditCfg.Exe. If you don't,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QuikEdit.Exe directly, QuikEdit will display an error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kEdit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</w:t>
      </w:r>
      <w:r>
        <w:rPr/>
        <w:t>Errorlevels Generated By QuikEdit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QuikEdit's execution has ended, it will generate one of two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norma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If QuikEdit terminates with errorlevel 0, it means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successfully saved, and should be processed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If QuikEdit terminates with errorlevel 1, it means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either been aborted; or, that the user attempted to sav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In either case, the BBS package should treat the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ed, and NOT proces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If QuikEdit terminates with errorlevel 2, it means tha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has been inactive for more than the maximum tim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has terminated, and may have saved the message bo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GTMP file (or equivalent) if autosav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Files That Are Used By QuikEdit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Edit will call upon a number of files during runtime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along with a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SOR.CFG    - This is a textfile containing inappropriate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kEdit will strike out of the message text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countered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RA     - This file is read ONCE only by EDITCFG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TG       install QuikEdit. It will only be read if EditCfg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CFG.DAT    the BBS environment variable. It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ckBBS v2.8x, RemoteAccess v2.xx and Telegard v3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files only. It will not read the Ra 1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_HELP.ANS  - This is an ASNI file that will be displaye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 the hardcoded color help menu.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th an ANSI editor such as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INFO1.DEF  - This is the dropfile that most BBS packages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holds important user pro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HDR.TXT   - This file will be imported in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if it is enabled, and QuikEdit can locate 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be in the main QuikEd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EDIT.CFG   - This is QuikEdit's configuration file.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cessary in order for QuikEdit.Ex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EDIT.DIC   - This is the QuikEdit dictionary that is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spellcheck feature. It comes in a separ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main QuikEdit program, due to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EDIT.IDX   - This is the QuikEdit dictionary index file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ctionary. It is also located in the seconda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EDIT.MDX   - This file is scanned by QuikEdit if you are using R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run EDITCFG.EXE INDEX.  This file is an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the current toggle settings for all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ggle settings include taglines, pipecodes, AS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tering, and message cens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HELP.ANS  - This is an ASNI file that will be displaye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 the hardcoded Userkey help menu.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th an ASNI editor such as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.CFG     - This is the file that contains the replacement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used in QuikEdit. It is compatible with the MAC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hat QuikChat uses. This file must be ed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HDR.ANS    - An ANSI screen which QuikEdit will us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screen header on the messag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INF.       - This file contains message wri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TMP.       - This file can contain both quoted message tex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gular message text that will be read back i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TAG.###    - This is a tagline database that QuikEdit will use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random tagline to be appended to the end of messages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</w:t>
      </w:r>
      <w:r>
        <w:rPr/>
        <w:t>QuikEdit.Exe Commandline Parameters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Commandline parameters are optional, and do NOT hav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are trying something new and different with QuikEdit =)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arameters are only used with you are trying to run QuikEd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RINFO1.DEF file (such as an offline mail r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:[BAUD]     - Use this parameter to specify the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 QUIKEDIT.EXE /B: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W           - Use this parameter to tell QuikEdit that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line mail reader, such as BlueWave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, your commandline generally will not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command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:[PATH]     - Use this parameter to specify the path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opfiles that are to be used by QuikEdit (DORINFO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GTMP, MSGINF) Eg. QUIKEDIT.EXE /D:C:\QuickBBS\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:[FILENAME] - Use this parameter to change the default text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message text will be stored in. (Default = "MSGT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useful for offline mail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QUIKEDIT.EXE /F:MSGTEMP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ORCE        - Use this parameter to make sure that the use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 the message they are writing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User Questionnaires, where you want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actually writes an introductory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:[TIMEOUT]  - Use this parameter to specify in SECONDS how long Qui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wait in keyboard inactivity before dis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         - Use this parameter to run QuikEdit in local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QUIKEDIT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:[NODE]     - Use this parameter to specify the NODE that Quik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run on. A MUST FOR MULTINODE SYSTEMS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:[COMPORT]  - Use this parameter to specify comport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kEdit. If you port is com3,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line: QUIKEDIT.EXE /P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:[MINUTES]  - Use this parameter to specify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ining for the user. Eg. QUIKEDIT.EXE /T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If you change any values above that correspond wi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DORINFO1.DEF File, then the DORINFO1.DEF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more parameter that was added in during the v1.60 b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planned on removing it, however I've left it in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need to fine-tune QuikEdit to their system. This paramet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uch timeslicing will occur in multitasking environments.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, the LESS slicing that occurs.  QuikEdit defaults to 2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 optimum value on all test systems. Following is a symptom/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ptom:                     |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Edit, when run in a      | QuikEdit is giving up TOO many time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ing environment is  | in your multitasking environm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slow, although the    | should INCREASE the value, so that Qui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indows run fine.      | gives LESS times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Edit runs absolutely     | QuikEdit is "hogging the CPU" (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in my environment,     | giving up enough timeslices).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lag or delays.       | this by DECREASING the valu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hile QuikEdit is   | QuikEdit gives up time slic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, my other windows    |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to a crawl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to use to adjust QuikEdit's slic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:[value]     - [value] represents the slice value, a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 recommend you play with this only if ***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NOW WHAT YOU'RE DOING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Editing your message in QuikEdit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message editing go easier, there are a number of different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d by both the SysOP and the user. A li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     - Moves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   - Moves th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RROW   - Moves the cursor to the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RROW  - Moves the cursor to the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     - Toggle the text insert/typeo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     - Delete the character currently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A or /A - Abort message text &amp;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B       - Restore line of text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C       - Center the current line of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D       - Move cursor to the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       - Mov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       - Remotely import a file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J       - Left justify the current line of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K       - Toggle LineDraw mode ON or OFF, or select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L       - List / edit avail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       - Place cursor at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Q or /Q - Quote window (Available only with message re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       - Redraw the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S       - Move cursor to the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T       - Delete text from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U       - Delete text from the cursor to the end of the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V       - Toggle INSERT/TYPEOV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W or /Q - Quote window (Available only with message re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X       - Mov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Y       - Erase curren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Z or /S - Save message text &amp;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SysOP only keys that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.. 10      - Activate previously defined SysOp tex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 F2      - Import a textfile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 F3      - Export message content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 C       - Invoke external ch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 H       - Terminat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 J     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 =       - Add one minute to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 -       - Subtract one minute from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bedded Replace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placement macros, taglines and SysOp function keys can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built in control strings (NOTE ** Some are repeat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ith QUIKCHAT replacement string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 = SysOp name (Read From QuikEdi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 = BBS name (Read From QuikEdi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 = Receiving use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H = Mess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 = Receiving 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 = Receiving 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 = SysOp name (Read From QuikEdi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 =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U = Sending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 = Program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strings can be used in the following manner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ere configuring one of your macros to tell the current time &amp;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TD" -&gt; "This message was written at @T on @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when QuikEdit is run, if the user chooses to type in the "MT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, the strings would be replaced and the resul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message was written at 2:41p on 07/31/97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control strings can be used in a similar manner in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&amp; taglines, and F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bedd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QuikEdit, it is possible to use color codes into your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very easily done. Wherever you would like to have a color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essage, use one of the following color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 Black                       8 -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Blue                        9 -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Green                       A -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Cyan                        B -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Red                         C -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Magenta                     D -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- Brown                       E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- LightGray                   F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 these color codes to create a foreground &amp;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. |4E would yield yellow foreground on 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value represents the background color, the seco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f you had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|15This is a |09t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ree words "This is a" would be in White, and the rest, "T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in LightBlue once the message has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aware of two important points. Firstly, QuikEdit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WHILE YOU ARE EDITING the message.  Color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when the message is saved. Second, these codes ar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NI escape sequences (the same codes that are used in your ASNI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networks  do not authorize ASNI escape codes in their echo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oing to  make use of this feature, it is recommended tha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ed on the  point that they should not use embedded color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mail areas. If you are using RemoteAccess, it is 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Edit determine whether or not the message area is a local bas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, QuikEdit can automatically temporarily disable Imbedded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at the user 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bed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QuikEdit, it is possible to have external filenames that will b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ed into into your Message text. This is very easily done.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like to have a file imported into your messag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 For Example, say you have a textfile with some type of header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ant to import into your message. The filename of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HDR.ASC for our example. In your message you would put the follo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ank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[BBSHDR.ASC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r message is saved, QuikEdit will seek out the filenam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pecial brackets ( %[ and ]% ). You can specify the pat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, if the file is not located in your current director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[C:\BBS\TXTFILES\BBSHDR.ASC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message is saved, QuikEdit will find this file, and impo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dy of the message text, so your message might end up look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Ŀ��Ŀ��Ŀ���Ŀ��Ŀ ��Ŀ�����Ŀ�������Ŀ���Ŀ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>
          <w:rtl w:val="true"/>
        </w:rPr>
        <w:t>ڿ���������������������ٰ�ٳ�����ٳ���ڿ</w:t>
      </w:r>
      <w:r>
        <w:rPr/>
        <w:t>���������</w:t>
      </w:r>
      <w:r>
        <w:rPr/>
        <w:t>Ŀ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  <w:t>۳����� �</w:t>
      </w:r>
      <w:r>
        <w:rPr/>
        <w:t>Ŀ����� ���</w:t>
      </w:r>
      <w:r>
        <w:rPr/>
        <w:t>۳����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۳��۳��۳��۳���۳�����</w:t>
      </w:r>
      <w:r>
        <w:rPr/>
        <w:t>Ŀ�������� ���</w:t>
      </w:r>
      <w:r>
        <w:rPr/>
        <w:t>۳��۳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۳������۳���۳��۳  ��������</w:t>
      </w:r>
      <w:r>
        <w:rPr/>
        <w:t>Ŀ�������</w:t>
      </w:r>
      <w:r>
        <w:rPr/>
        <w:t>۳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\�����������������  �����������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aware of an important point. QuikEdit will NOT IMPORT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YOU ARE EDITING the message. File(s) will only be impor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Edit has a "linedraw" mode. When the user activates this mod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draw High-Bit ASCII lines on the screen by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(Left, Right, Up, Down). There are 3 line styl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's all there is to it.. Hope you guys enjoy this thing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hope that QuikEdit becomes the default editor used with your system =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</w:t>
      </w:r>
      <w:r>
        <w:rPr/>
        <w:t>Other Matrix Technologies Utilities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all the Matrix Technologies utilities that we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of release of this archive. If you enjoy using this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check some of these ou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QCh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hat is a split screen chat utility for QuickBBS, Remote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oard, AdeptXBBS, Telegard, and SynchroNet BBS packag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ith many other BBS types as long as they support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oor.Sys typ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QuikEd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Edit is a fullscreen ANSI message editor that was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RemoteAccess. Although it has been tested with RA v2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BS v2.xx, ProBoard v2.xx, Telegard v3.0, AdeptXBBS, and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compatible with any other BBS that uses the QuickBB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files that contain the message wri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are MSGTMP &amp; MSGINF. You should check your 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if your software supports this system. QuikEdit also ca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 file to read in necessary information about the us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QuikBan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kBank is a fully functional, fully configurable timebank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uickBBS v2.xx, RemoteAccess v2.xx and ProBoard v2.xx. It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 features, including InterBBS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QuikCBV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kCBV is a Full featured callback verification system for Remote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roBoard. Many unique features!  Look forward to even mor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x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</w:t>
      </w:r>
      <w:r>
        <w:rPr/>
        <w:t>Program Support - Internet Email Addresses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a list of support/distribution/registration si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have Internet email addresses. Please contact any of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in SUPPORT.DOC via email for assistance with any Matrix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</w:t>
      </w:r>
      <w:r>
        <w:rPr/>
        <w:t>Program Support - BBS Locations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atrix Technologies utilities are available from our home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isonline.com/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Edit can be File Requested from any of the BBS'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DOC, which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</w:t>
      </w:r>
      <w:r>
        <w:rPr/>
        <w:t>End Of QuikEdit Documentation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