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���  ��� �������� ������ ��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  � ��</w:t>
      </w:r>
      <w:r>
        <w:rPr/>
        <w:t>۰ ����   � ������   ��۰   ���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 ����  � ��</w:t>
      </w:r>
      <w:r>
        <w:rPr/>
        <w:t>۱ ����   � ���� �   ��۱ 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���� ������ �������� ������ 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���� ���� � ����   � ������   ��</w:t>
      </w:r>
      <w:r>
        <w:rPr/>
        <w:t>۰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���� � ������ ����   � ����     ��</w:t>
      </w:r>
      <w:r>
        <w:rPr/>
        <w:t>۱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3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WARE BY JOCHEN KRIEGER -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��� � ������ ���� ���� ���� � �� ������ ���� ���� ��� � 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  � ���   ��   ���� � �� � �� � ��   ��    ��  � �� � ��� 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  �   ��   � ��  ��  ���   ��    ��   ����  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THAT PROGRAM BECAUSE THERE ALSO SHOULD BE SOME KEWL DOORS FOR RA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FOR PCB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��� ���� ������ ���� ���� � ��    ��� �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 ��   ���   ��   � �� ���� ����    ��� �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��� ���    ��    ��  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0� RELEASED AT 03-09-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10� RELEASED AT 03-09-95 (SOME HOURS LA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/D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FO TEXT OF APROMPT.EX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0� RELEASED AT 03-10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SETUP OPTION ADD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0� RELEASED AT 03-27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UNTIME ERROR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/D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ED TWO NEW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ISPLAY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��� � ���� ������ ���� ��   ��   ���� ������ ���� ���� ��� 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  � ���  ���   ��   ���� ��   ��   ����   ��    ��  � �� �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  � ���    ��   � �� ���� ���� � ��   ��   ����  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  <w:t>Edit Menu 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         2         3         4         5         6         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345678901234567890123456789012345678901234567890123456789012345678901234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;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\RA\APROMPT\APROMPT.EXE STATS /C1 *M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ion   Execute sub-program (Type 7)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Data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Exec Yes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ur   Colour exampl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Sec   0                  TimeUsed 0                  FlatCost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Sec   0                  TimeLeft 0                  TimeCost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flags  --------           Age      0                  Terminal An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flags  --------           MinSpeed 0                  Nod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flags  --------           MaxSpeed 0                  Group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flags  --------           Credit   0                  DayTim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*M : YOU ONLY NEED THIS IF YOU DON'T HAVE ENOUGHT MEMORY TO START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RUN THE PROGRAM WITHOUT *M. IT SLOWS DOWN THE LOADING VERY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 YOU USE THIS PROGRAM ON YOUR OWN RISK. YOU CANNOT MAKE 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AMAGES OR PROBLEMS THAT WERE CAUSED BY THE USE OF THIS PPR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� �� ���� ���� ���� ���� ������   ��� �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� �� ���  ���  � �� ����   ��     ��� �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  �    �     ��  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SOME BUGS, HAVE NEW IDEAS OR JUST WANT TO CONTACT 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ME A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CHEN KRIEG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: +49-7941-3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 : 2:2490/700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   : 80:999/30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XCESS : 213:312/740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NET: 21:492/169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 : 49:74/11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 : 777:7770/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 ���� ��� � �� � ����  ��� ��� �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   ���� ���� � ��� ����  ���  ��� ��� �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� �� � �� �   � 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Michael Kochendoerfer for help and beta-t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to Patrick Barowski for ideas and beta-t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to Ralf Morgenroth for beta-t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���� ���� ���� ���� ����  ��� ��� ��� �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� �� ���� ���� � ��  ���  ��� ��� ��� �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  � �� � 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GET THE LATEST VERSION OF MY PROGRAMS FROM THE FOLLOWING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POINT BBS: +49-7949-2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UDIO BBS       : +49-7942-4722 / 4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SOFT BBS RENDEL   : +49-6039-44932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INTER BOX      : +49-9564-43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���� ���� ���� ���� ������ ���� ����  �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���  �� �  ��   ���   ��   ���  ����  �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 ���� ���� ���    ��   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- YOU DON'T HAVE TO REGISTER: IT'S FREEWARE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WANT TO GET A VERSION WITHOUT THAT "(c) JOCHEN KRIEGER"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GET A PROFESSIONAL VERSION FROM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 "REGISTER.ME" FOR FURTHER INFORMATION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