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ly Champ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quick utility that will create a monthly champion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the points version of the door, reset the King of the 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King of the Board is not crippled I created this program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registered the Door. It will not run if your King of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 Sorry, but I had to do something for those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versions of the door a bulletin showing the us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be created. If the points version is being run the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will be reset and the sysop's name will be the only nam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other users a chance to get to the top and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sition in each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designed to run in your event and based on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ill create a bulletin showing who was the monthly champ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both versions then the program should be run twice, eac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ttle CFG file that is required for the program 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 the 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mmand line:     KOBMTD KOBMTD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is specified then the program will abort notifying you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must be specified. If the file is not on disk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a series of questions. If the config file is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an specify the entire path/file nam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prompted for file names specify the FULL Path/na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the program will read the config file. If the day equal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it will create a backup of the points version of the KING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KING.MM, where MM is the month, and place the sysop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file. When starting a new game the first person in the do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not allowed to play, so by placing the sysop in the fil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has a chance to challenge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will be created the first time and then every month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ppend the first person in the users file as the current champ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in effect then the bulletin will contain the points the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. If the day is not equal to the day you specifie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exit and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The actual name of the bulletin can only be 7 characters in lengt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ing the path. The program will append a G to the file name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ulletin and a Non-Color bulletin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have to be run from the event, but it look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place to run it without worrying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