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HACK 'N ATTA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Hack 'N Attack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Hack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no extra cost. 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ir users.  I have set the cost of registeration at $20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f people will follow the shareware concept will be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Hack 'N Attack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Hack 'N Attack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'N Attack starts by simulating a system crash and a drop to do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 by this! This is normal game play!  The users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megs by hacking imaginary boards and also by h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use such devices as Trojan Horses and File trashing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odds by gambling, buying backup devices,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bank.  Money left on their possession may be stol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hacks them.  Players may also gain dollars by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. If a player hacks enough boards in one day t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he would like to attempt to beat the BBS Bea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board with many megs.  Users that beat the beas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as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aily news (so players can see who hacked who and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). A BBS Beast Hall of Fame file is also created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get players to battle the Be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the contents of Hack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swering a question please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batch file to call the door from your bbs. 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ad the section of this documentation tit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Maint.exe regularly or set it up as an even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. It will keep your Jail.new file from gett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path and name of board info. file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rticular BBS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PCBoard --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Spitfire 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Color and Mono bulletin paths and nam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color and mono top 10 bulletins written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them.  This can be any proper path an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-nod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.cfg files as you need to match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nodes just make the next .cfg Hack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Hack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ode 1       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      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IRQ or Address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 then please read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the first time you set up Hack '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Hack.cfg file and set up the type of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tore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,"08-14-1989","100","10","100",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has to be kept in this format.  Do not tamper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create an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xt file that stores the BBS Beas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store the Hack 'N Attack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Hack 'N Attack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ption during the game, this file is rea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'N Attack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Hack 'N Attack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ETUP.EXE or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.TXT   &lt;--- File that stores the BBS Beas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NEW    &lt;--- File that stores the Daily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Instructions for altering Com 3 or 4 IRQ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by running SETUP.EXE program a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HACK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H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HACK game files in the \WILDCAT\DOORS\H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HA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HACK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HACK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C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H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C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ACK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HACK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H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HACK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HACK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HACK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C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H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C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C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H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C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Hack 'N Attack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----&gt;(304) 429-6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et ID ----&gt;SECRET          FIDO -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: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Hack 'N Attack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'N Attack  (C)opyright 1989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