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9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Galaxy 5 can be found in these plac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410/903 : Magic name G5, GALAXY5, o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: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  : bbs.goldengate.net in DDS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DOORS File Echo : I hatch all new releases via this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Galaxy 5 Does NOT Need a Demo Ke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installation instructions, refer to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included with this archive have been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time and date as shown on the "pre-play menu." If you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/or GALAXY5.OVR file are dated a time and/or 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ne shown on your "pre-play menu," then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has been tampered with. *NOTE* that a few te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he same date after installation due to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 your Galaxy 5 directory (this gives them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at of your system at the time of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as written from the ground up. No source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or game was used to create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7, all newly registered users will receive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creen showing that you have ported to Galaxy 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erritory! ;&gt; It can be used to promote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screen, 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� Thank you for trying Galaxy 5!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quirement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the unregistered version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f there are problems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Node Use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Reach M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, comments, &amp; suggestion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nformation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ide beta release of Galaxy 5.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ing tested for bugs. If you do not wish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 for fear of improper operation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is version! Wait for the full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iced that there are a few SysOps who believe that "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" copies should not be released. I strongly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a wide beta test version of the game shows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ist on different BBS platforms, and under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s that I would never catch by testing on my own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s setup is different, and I would therefore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the game was bug free until it was released.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s the only way to learn of bugs that may exi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ever find on my own system. This gam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6 other systems befor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areas of the game which have been tested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(under my own testing anyway), but may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not found. These are the Xports, and nod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wo player battles. These were teste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, but they could use quite a bit more testing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thing wrong in these two areas of the gam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inform m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erm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Thomas J. Smith &amp; -Noel Software-.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or modified in any form or metho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 The .ZIP packag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be copied, distributed to BBS's, friend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posted on BBS's for download, added to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, etc. as long as all original files ar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, and the same file name is used for the archiv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und (with the appropriate archive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beyond the cost of distributing unregistered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CD-ROM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operate this game for as long as you wis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llowed to win the game, and your G5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 any changes made, until registered. You m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-Noel Software- after you have determin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needs. There are no "unregistered" delays, n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 anywher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a multi player game where your goal is to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 the galaxy, and defeat the dreaded Raven Morpheous!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supports multi player "real time" battles, its own m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with word wrap and quote on reply, uses either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M routines, maintains itself without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, support for external programs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(Xports), among many other features.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ver in Galaxy 5, lots of things to do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other players! RIP will be supported soon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 where players can read and/or download a hel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if you allow download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s reach level 15 (registered version only)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Raven Morpheous (the being responsible for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 done to the galaxy). After the player kills the 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starts the game over. Unlike the popular door gam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does not need to be won a certai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am adding a feature where the game will tak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fter a player has beaten the Raven, and the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the person responsible for creating the R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him. After this is done, then the game must be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layer will be listed in an honorable list of h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shareware. And as such,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one to win (can not pass level 8), the pre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"This is an evaluation copy of Galaxy 5" and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not save any changes. Registration cost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 funds, and will "unlock" all of these featur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(unpacked after installation)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just a few of Galaxy 5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 while caller is in door, chat with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caller, and quit door, all from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split screen chat (between SysOp and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Tasker aware (DESQview, OS/2, Windows, WIN-NT, &amp;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need for a fossil driver to be resid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t in ANSI routines so no need for ANSI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support of speeds up to 115,000 baud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embly language serial input/output routine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file locking routines for smooth multi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ins a procedure to close all files and save any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rops carrier, game cr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ps a log of run-time errors if they occur i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the following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#.DEF : Remote Access compatible dorinfo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: Wildcat 3 &amp; 4, and GAP compatib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: PCBoard 15.x compatible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ST#.DEF : MegaH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: WWIV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: passing user info to the door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using the command line option, you must st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with the first line being CL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 the command line to run the door, pass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1) should be the name of the Config fil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2) Will enable or disable ANSI graphics.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, 1, GR, COLOR, or TRUE is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3) Pass the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Legal Values are (If 0 passed then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), 0, 300, 6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4) Pass the User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5) Pass the User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6) Pass Co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 is only supported for tho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not use one of the drop files that this g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It is not recommended that you run the door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cessarily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format is not supported, and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n your system, then please take the tim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one of your drop files, and I will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BS software if possible. If you have a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your drop files, that would help out alot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igure it out from a normal one actuall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x or higher is needed in order to use the G5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un DOS 3.x or higher, and still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Editor program, let me know, and I can/will re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be 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memory requirements for this gam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However, It has been tested to run fine under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t has been tested on my system using Wildcat! 4.x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with 8 megs of ram. SHARE must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game in a multi-node environment (excep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sqView. The game is RIP aware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n a caller is using RIP, and displa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(RIP has not yet been added). A FOSSI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un the game, although one will be suppo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 as well. Supported are DESQview, OS/2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NT, and Windows 95 as well. If you wish to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help files and/or RipTerm, then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SZ.COM, DSZ.EXE or GSZ.EXE, and show the game i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can f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files included with the .ZIP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ANY of these files (except for the DOC and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, the game more than like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give out copies of the ENTIRE archiv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but please make sure that all of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G5xx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ZIP       - .ZIP file containing all of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- Some ANSI screens that you may use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e the door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- Description of changes, additions, fixe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(and previous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Credit car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you will have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 &lt;----------- Or whatever your G5 director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DATA &lt;------ Where all data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SCREENS &lt;--- Where all display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MAIL &lt;------ Where all mail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XT &lt;------ Where all *.TX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MP &lt;------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your Galaxy 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BAT       - Batch file that is call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EDITOR.EXE - Editor program to view and/or change play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 info, mates info, etc. etc. (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until registered). A very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SETUP.EXE  -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TRUC.ZIP - Structures to data files, drop files,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des used by Galaxy 5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   - File used to run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*.CFG    - Node config files. One for each node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0.CFG to however many node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will not exist until you have run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" in G5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DAT   - This file will contain the juice beh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Xports installed (if any). All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begin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 XPORTS.TXT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DAT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DAT   - Text file containing all 10 arm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COST.DAT   - Cost of Armou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DAT - Text file containing all "bad words"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ed out anywhere users are allow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DAT  - Data file containing ene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CONFIG.DAT -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1.DAT - Help text file on "Game Play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2.DAT - Help text file on "Getting Around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INFO.DAT  - Text file containing info displayed to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select (I)nfo from the Main Entr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MATES.DAT - Data file containing records on the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ns that players can fli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HIPS.DAT - Text file containing all 10 space craf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COSTS.DAT - Text file containing prices of rooms at 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.DAT    - Text file containing amounts of "looks"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 flirts with "inn m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_HELP.DAT - Text file shown to caller when requesting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ing an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Y.DAT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new TODAY.DA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DAT  - Data file containing records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.DAT   - Skill amounts required for each rank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rank. This is a regula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COST.DAT   - Cost of Space Craft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DAT    - Text file containing "To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BAD.DAT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killed (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AT  - Used internally by G5, the instal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used by 3rd party utilit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Galaxy 5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.DAT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kills another player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DAT  - Text file containing names of the 1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COST.DAT   - Cost of Weapon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DROIDS.DAT - Text file containing the names of the 14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ids players will encounter to prog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play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RDAY.DAT - Text file containing "Yester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re files will be created in the DATA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CREEN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ANS, *.ASC, &amp; *.RIP (RIP files will not be inclu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upport has been added). There are too many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list. However, if you wish to create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ame, you can figure out which screens are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m in an ANSI editor. The *.ANS files can b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you can use G5 Codes, or both. The *.ASC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no ANSI codes, or G5 Color codes. However, all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color codes will be supported in the *.ASC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~P1~ to display the name of the first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will work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making your own ANSI and/or ASCI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, keep in mind that by default, the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ginning to end, meaning it will not paus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pause, simply insert a ~&lt;&gt;~ code at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you wish the &lt;PAUSE&gt; promp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SI screens that you create for the game yourself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100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of *.ANS screens released with Galaxy 5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5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on merging G5 cod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your own ANSI files for the game, and insert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into your ANSI's, then you will more than like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des used to display strings always "push"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m over further to the right, therefor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out of order, or the codes do not display 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aved your file. Here is what you can do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 create your ANSI using the G5 code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ke note of the screen coordinates of EACH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p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fter getting the coordinates, erase ALL G5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ave this screen in ANSI format using Home Cursor,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or Normal! Also save it in 100 lines or l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reasons, name it TEST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Now, create a new ASCII placing your G5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you jotted down using no color. Also place a ~X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s the VERY FIRST line if you want the scr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screen in ASCII, and name it TEST1.ANS (or TES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rom the DOS prompt, type COPY TEST1.ANS+TEST2.ANS 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merge the two TEST files into FILENAME.AN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place FILENAME.ANS with the name of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ST1.ANS in your editor, and merge TEST2.A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, then save it as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Log onto G5, and see how it worked. If it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and you are SURE you followed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the coordinates of the G5 codes in the TES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edit them as necessary, then follow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ing the two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G5 Viewer freeware utility that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created using G5 Codes, ANSI and/or ASCII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Freq'd" via FidoNet from my system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VIEWER (from 1:2410/9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OUND.TXT 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XT   - Future pla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TXT   - Full information on Xports. X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door programs that ar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(same as IGM's in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The installation instruc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TXT     - Text file to help beginning SysOp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s on a BBS. Covers door setup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locked baud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inform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The same credit card information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MAI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Until a player writes a message to another play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receives a message from the galaxy infor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ll contain all messages to every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from MAIL0.DAT. Mail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receive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The only time you will see files in this directory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is playing the door, and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dow" in a multi tasking environment loo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It is where Galaxy 5 creat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 that it uses during game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nd any files in this directory whil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game, you may safely delet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sh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Galaxy 5 as play go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5CONFIG.DAT - Configuration information stored wi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ATE.DAT     - Text file containing the current date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 when the game should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WALL.DAT     - Text file containing "graffiti"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ed on "The Black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PLAYERS.DAT  - Data file containing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RIPTERM.DAT  - This one is created by G5 Setup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full path and fil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of RIPterm for callers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menu (if you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ONE.DAT     - Text file containing info on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layer has already done toda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allowed to do them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day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RAFFITI.DAT - The graffiti wall at the bik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NTALK*.DAT - Numbered INNTALK1.DAT through INNTALK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conversations held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TRO.DAT    - Contains only one number between 1 and 5.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es 5 intro screens to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holds the number of the nex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display. G5 updates i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IT_INFO.DAT - Contains record information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ve hired a player to k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EROES.DAT   - Contains the names of all players who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for displaying from the (L)ist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FLIRTED.DAT  - Names of players who have flir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today. Eras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MACROS.DAT   - Contains macro strings recorded by play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TODAY.DAT    - "Today In The Galaxy" news file show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whe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YESTRDAY.DAT - "Yesterday In The Galaxy" news fil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ller chooses to view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       - Created by main program if errors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log errors set to TRUE und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n G5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        - Generated in the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problems with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is file, it helps if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to review, along with a simp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ere at in the game the error occu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of 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ore files in the data subdirectory that I mi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. Some will exist at times, and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They depend on game play. And if some of the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do not exist, it more than likely doesn'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"missing"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trouble at all installing the g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INSTALL.TXT file included in the G5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detailed installation instruction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nd manu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install the game without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G5xxx.ZIP file either to a temporary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you wish the game to reside in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unzipped this file to, and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will ask you what drive letter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, then it will ask you for the directo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ats all you need to do for the installation par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un the G5SETUP.EXE program after instal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is complete. While in the G5SETUP program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obably do, is "Node Setup." Under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reating the necessary configuration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that you will be running the game 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is option, you will first be editing node 1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for the next node (node 2), or PGDN for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 0), and so forth, to edit all of the nod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throughout the program, just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need some help. After setting up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Setup Galaxy 5" to configure the game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w you need to create your batch files need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BBS software. In these batch files (or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hange to the Galaxy 5 directory,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ith the first parameter be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this batch file is being called from. For exampl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batch file w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&lt;-- Turn off echoing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 &lt;-- Change to your Galaxy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1    &lt;-- Call the G5.BAT file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cat! system could use the %WCNODEID% variabl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, to use the same batch file for each node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NODEID=? command in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). Here is what mine looks like, using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the command that w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ould be, G5.BAT 1 for node 1, or G5.BAT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some kind of node id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that in the command line to use the s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node. Like a PCBoard system would be (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or something like that,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needs the number of the node being ru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it knows which node config file to re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need to, set up the door in your BBS setup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eeds it. For example, a Wildcat! 4 SysO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keWild, choose "Doors" then edit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telling Wildcat! that the door is multi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batch file to look for when the door is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then add the door to your DOORS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re is NO separate daily maintenance to be performed.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ll automatically run the built in maintenance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each new day when the first play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game! The maintenance routines current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activity, and deletes players who haven't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ays you specified in G5 Setup, rev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n't played for the number of days you specified in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adds interest to all players bank accou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is also configurable by the SysOp in G5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Galaxy 5 is easy. Run the INSTALL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hareware package, type in the path to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press F2 to pick it), and INSTALL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the upgrade options.  Choose y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anything about the game (like prices, display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eapons and armour, etc.). You can choose no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ver your old copy if you have not customiz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players stats will remain intact. It is a better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 to the upgrade options, if you have not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so that you will not be 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registered version (if registered) is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nd the latest version, and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will still remai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here are some special features of the ga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since some may be of use to you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exists in your DATA subdirectory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ilter out any "bad words." This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. You can edit it to your needs,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llow "cursing" in your game! :)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1|GOO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2|GOOD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examples, if someone wrote a sente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here user input is allowed, and used the word BADWOR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replaced with GOODWORD1. Each bad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|, and then the word to replace the bad 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not important, as lower case will be used for al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should be no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ontains the ability to automatically run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exists in your Galaxy 5 directory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is create it, and place it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When Galaxy 5 executes this batch fil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three drop files NODE*.DAT, DROPFILE.*, &amp;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 subdirectory just like it does when an 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so that it may be used by the programs ra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needed. The * will be the node number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5 will show the caller a message to let them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n that looks like this, "*** RUNNING EXTERNAL PROGRAM **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shell out, and execute this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logged into the game, and read "Today In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an just before the caller gets to the main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run external maintenance routines you may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run a certain Xport (or Xports), a random menu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r whatever. PLEASE NOTE that when G5 runs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"shells out" and executes LOGON.BAT.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rying to run memory hungry programs from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may cause problems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an also run a PRELOG.BAT file for you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Galaxy 5 directory. This file is ran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itializes, BEFORE the player even sees the "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" *HOWEVER*, please note that using this batch file, G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eate the drop files that it does when the LOGON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or when an Xport is ran. This is because the players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completely obtained yet, since they have not y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game. This batch file can be used to laun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Paul Slinski's Eventer program which randomly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o Galaxy 5's news file. Do NOT run any progra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that require the use of G5's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orks in the EXACT same manner as the PRELO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except that it is ran just before G5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You should NEVER use the "EXIT" command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!! Not sure what could happen! :)  G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ick up where it left off afte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have other uses for external batch file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ould like them inserted, and I'll probably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Its really no proble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 enters Galaxy 5 for the first time, they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essage addressed from SysOp stating, 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!" If you would like this message to read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, then create a text file in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whatever you like containing your mess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5 Setup and type in the name of this text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"SysOps Welcome Message" under the menu option "Setup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" and this is the text all new players will rece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. Your message must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ever, it may contain G5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also display a bulletin for you. When call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if you have a file name specified under "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" under the menu option "Setup Galaxy 5" in G5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file exists, then it will be displayed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s Bulletin" right after they read "Todays New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plain ASCII, ANSI, G5 Codes, or a combi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either use ASCII, or G5 c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an not be shown to callers with no ANSI terminal.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since any color codes are stripped out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 Codes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figure out sooner or later, Galaxy 5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. Many people find cheat codes "unethical"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 of them in one way or another. So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uppress" all cheats in the game. If you do not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cheat in your game (if they ever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s), all you have to do, is create a file named NO_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it in your DATA subdirectory. Thi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want, or nothing at all. It can be a 0 byte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ters, is that it exists, and if it does, then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anywhere! ;&gt; If in the future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ting," simply delete the NO_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4 Wide Beta, Galaxy 5 now supports its own macro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hing very fancy, it is kind of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theless. Here are step by step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oose the (R)ecord Macros option from any plane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oose the number of the macro you wish to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record. If you have macros recorded already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, otherwise they will be either blank, or read "Emp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w you can use your macros by number anywhe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put a string of text. Like conversations at the i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killing someone (or getting killed),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writing on the black wall or the graffiti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o use a macro, on a blank like (while being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), type in the number of the macro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and that macro will be inserted.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mpty, then nothing will be inserted, try again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IN THE UNREGISTERED GAM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ame is registered the following restri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No one can finish the game. It will be unwin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level players can reach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8. In the registered version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G5 Editor will not save any changes that you m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mply there for you to evaluate,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edit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 the Pre-Play Menu, one of the lines will read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valuation copy of Galaxy 5"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which it will then rea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fter quitting G5 Setup, there is an "UNREGIS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Registering the game enables all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lter virtually all of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5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ny future updates can be obtained free from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nd a shareware copy of G5 and upgrade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! All you have to do to upgrade is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and install it. If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copy will still remain registe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GALAXY5.KEY file remains in your home G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I am always improving this game - so check my BBS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for a more current version whenev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"Unregistered" nags or any of those an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Galaxy 5! What is mentioned above,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5SETUP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5 Setup program, you need to se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 If you do not do so, then the first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, a default configuration will be created and used.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create fresh data files (in the case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two gets corrupted beyond repair), entir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t the "On Now" flag to OFF for all players (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being flagged as ON when you know they are not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riage problems, and manage your n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tart the G5 Editor from within G5 Setup. Bo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and the G5 Editor contain full online help.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you need help with, and press F1. Some areas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keys, if this is the case, then the key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will be highlighted when you highligh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or your right mouse button will exit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(s) you are in. If you have any unsav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if you wish to save your chan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can use four different command line parameters (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gether in any order). When a command line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will run the called for optio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. This is good for running nightly maintenanc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unning when you do not wish to start the enti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would recommend having your mailer, or BBS ru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R parameter every night when you have it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callers, so as to make sure no on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as being "On Now." Here are the four parameters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Will show you all of these command line switches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nes do what (this switch is use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Reset "On Now" flag for all players. Tak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on the command line, G5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nyone is playing the game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EVERY PLAYERS "On Now"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? - Create fresh data file(s). /D:M = Create new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/D:P = Create new PLANETS.DAT file, /D:E =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.DAT file, /D:A = Create them all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his option on the command lin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does not exist in the directory running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from, it will be created, and the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will be crea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- Fix marriage problems. This will set EVERY PLAYER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Not Married" and will also set all of the 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to "N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with something about the g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comment or suggestion, feel free to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methods below. Whether you are a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evaluator, I will answer your questions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bility, and help you out the best I can!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support to unregistered users is on an "as I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 All registered customers receive suppor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  :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: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tsmith2@voyag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   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   :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requent the following FidoNe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/if sending me mail via a FidoNet echo, please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OMAS J SMITH with NO period after the J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I use my full name and middle initial,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others in cyberspace with the same name as I! :(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receiving echomail addressed to TOM SMITH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is made to ensure that the game runs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aves my BBS as Shareware. If you are experi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the following before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 ALL of the GALAXY5.DOC file and look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ensure you have setup the progra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et all of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eck your IRQ numbers under "Node Setup" for each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st common problem I am asked about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number in this field! IRQ &amp; COM number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! If you use the wrong IRQ number,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, and will not respond to the callers inp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onsole. If you are using a fossil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0 in the IRQ number fiel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you are calling the G5.BAT file from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runs Galaxy 5, and not GALAXY5.EX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"CALL G5.BAT 1" on the command line (replac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er node number, and using no quotes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GALAXY5.EXE.  The G5.BAT file will execute GALAXY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you are changing to the Galaxy 5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batch file, and not running the game from your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!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C:\DOORS\GALAXY5\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upports multinode use and provides automatic mu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 support (time slice releasing)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, and uses file locking routines so as not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data while multiple players are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 messages, and "node to node" battles are also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ame does NOT require a fossil driver to ru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s if you are using one, and have specified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will have a noticeable increase on the spee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ent. It's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you may wish to consult those doc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Here are a few things to keep in mind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a locked baud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n using a locked baud rate, I highly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This game will work at high sp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ough. BNU is a good fossil driver which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Win95 users, there is even the Win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nhances communications for DOS application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95 (I use this one my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that the port is locked. For BNU, to lock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, you would use something like "/L0:38400" on B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 Note that 0 is used instead of 1. Al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to BNU are decreased by one value. So COM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to BUN, COM 4 would b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rything. You can't lock the baud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follows is some information on possible strange situ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something could happen to your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 power outage, game crash, Xport problem, or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damage the data files. If you get gibberish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ike when someone views their stats or any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thing to do is run the G5SETUP.EXE program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if it is a problem with player info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. If it is a problem elsewhere, try running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ing the "Create Fresh Data Files" option,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where possible. Of course,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your data files directory every now and then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ever the game tries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n't exist. If you still have your original G5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nzip it, and run INSTALL, NOT using the upgrad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wish to do it this way, then you can unzip the G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located inside G5xxx.ZIP), and copy over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irectories, not overwriting 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. *.ANS &amp; *.ASC to the SCREENS subdirectory, and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displayed when there is a problem re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Check your PLANETS.DAT file, to make sur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it, and that there are 5 records in the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so. If this is not the problem, then another dat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crewed up somewhere somehow, possibly due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using the "Create Fresh Data Files" option in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verlay 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 the game is booting u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file could not be found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you still have the original G5xxx.ZIP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it, and unzip the G5.ZIP file (located inside G5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GALAXY5.OVR to your Galaxy 5 home directory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hurt to copy over the GALAXY5.EXE file also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from different versions if you only copy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go to the following people for helping out with Galaxy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or anot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 Without the callers who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est phases, I probably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able to releas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Bledsoe ---- For creating such a great door writing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rDoor unit. If you are wan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ed writing doors in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an easy to use powerful kit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f he ever shows up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x to the following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McEachren - Wonderland BBS -------- (313) 274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Henson --- Line Noise ------------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Miller -- Millers Manor --------- (313) 595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LaBeau --- Late Night With Bills - (313) 283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Zarzecki - The Evil Crypt --------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Felicia, my 3 year old daughter for help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I send out via postal mail! Don't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out 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O thanx to MudShark for all the great ANSI's h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! And now for all of the utilities and Xports he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! He can be reached through my BBS under hi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Slinski, or in the DOORGAMES and ON_LINE_GAMES ec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which he also frequents regularly, or 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mudshark3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Ron Porter for calling my system and helping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He helped alot with testing the online two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Unit was used to trap run-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. The Error Log Unit is a freeware uni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alton, and so far, has worked gre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used a few snippets from Bob Daltons samp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cluded with the DDplus door driv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       -=�=-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=�=- (313) 295-6284, Home of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      -=�=-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   -=�=- tsmith2@voyag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    -=�=-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CREDIT CARD ORDERS ACCEPTED ON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, MasterCard, and Discover card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gister Galaxy 5 with a credit card in one of these 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The Last Call BBS! at (313) 295-6284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nline Order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our WWW home page (listed just abov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 -Noel Software- Onlin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e REGISTER.TXT form to pay for your regist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REGISTER.TXT for info), and either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t, or crash it to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r your users enjoy this game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egistration. It costs only 15 buck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lmost anything about the game, an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"Registered By" instead of reading "This i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Galaxy 5" and players can pass level 8!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is shown in the enclosed REGISTER.TXT fil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is lifetime free updates,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an extra charge for future upgrades, minor or major!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register the game for home use, even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! You and your family can enjoy it privately! :)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just print out the REGISTER.TXT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send it in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print out the REGISTER.TXT form, t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the same info asked for on your own sheet of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oes not have to be the same, just try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sked for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un G5 Setup, and choose the "Register Galaxy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main menu. This is the easiest wa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ter all of the info needed for reg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e rest of G5 Setup, then you can eith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your printer, or save it to a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 You will be mailed a GALAXY5.KEY file by eith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by downloading it from The Last Call BBS!, by po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1:2410/903 (FidoNet) 5-7 days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or uuencoded to your e-mail address, your cho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REGISTER.TXT file, with your registrati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after receiving your key file, is put i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directory, and all registered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locked!" Many months and hours of work went into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and I think you will feel that it is 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) I have more than contributed to fellow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many fine freeware programs, as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the high costs of running a BBS, especially as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 do)! A lot of work went into the development of Galax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think you will find the price is lower than a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games not nearly as big as Galaxy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REPORTS/COMMENTS/SUGGESTIONS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find a bug in the game, by all means, TELL ME ABOUT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possibility always exists that one may have gotten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ers. If you find a bug, or have a suggestion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which would make future versions bet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FOUND.TXT form (print it out if mailing it)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by uploading it to my BBS, sending crash through FID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you can even put it in an envelope, stamp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rough postal mail, along with your configuration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if they exist in your Galaxy 5 directory, ERROR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. I DO read ALL of them and those peopl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 the past, can tell you, I have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ne of them as suggested, so long as they were us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supports file "freq"ing at 2400 to 28.8 baud. J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from 1:2410/903 for Galaxy 5. I also have a few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utilities, 90% of which are freeware!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qable" programs from -Noel Software-, freq LIST,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L from 1:2410/903 and you will receive a text listing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ll of which are also "freq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=�=- END OF DOC -=�=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