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gWorld 1.0c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now includes a "switch" inside DogEdit tha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access. Simply go into DogEdit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node support" setting to the "ON" position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ure that share.exe or equilval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's memory. If you are running Lantasti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also run the batch file DO-LAN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gWorld files are mark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 Copies of DogWorld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a local copy of DogWorld from DOS by simpl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G.EXE" at the command line. This will automatic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gWorld a node number of zero. If you want to sta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command line, you will need to manu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node number on the command line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G.EXE /L /N:x    &lt;-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DogWorld to start in local mode and to us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