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RIBBAGE SQUA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NRISE DO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Voice) 404-256-9518 (Voice) 9am-9:30pm 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EMAIL) al@sunrisedoor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object of Cribbage Squares is to create 8 Cribbage hands of 5 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. The computer will evaluate the hands and award any points. 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iting and challenging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EGISTERED   R E S T R I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o Bulletin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s per day limited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Keyboard timeout value limited to 2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keup day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 time limi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Cribbage Square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CRIBSQ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CRIBSQ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!    #   2                        Maximum # of Games per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gets 99 in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 Y = Allow Sysop to have 99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Sysop 99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                       Unique 3-digit number used as a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the exported score file 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 wish to paricipate in an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ame. 000=no Inter-BBS particip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Force Caller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structions &lt;y/n). May need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igi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Allow caller to press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sponse to Instructions &lt;y/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 Use this option to LIMI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IGH SCORE entries to be display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ZERO(0) = NO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 Number of months to keep in the SUN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les (Hall of Fame). 0 =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Use Alias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Requires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Use Logon Name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Y = Allow message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messag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Y = Log all callers to USAG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log ca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                         Door Rating. Max of 5 character. Default=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= See "Plays Per Day/Door Time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 = See "Blackout Periods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Cribbage Squares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\DOORS\CRIBSQ       Location of Cribbage Squar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IBSQ CRIBSQ.CFG         EXE filename and CFG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or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a Fossil-based multi-port boar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RIBSQ CRIBSQ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option, we provide you with the ability to log every player to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ter Y in the CFG file to log callers, the Door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name as well as the ON and OFF times each time a call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A separate file will be created for each Node and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AGEx, where x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lete these files at any time and the Door will recreate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a caller enters the Door. If you do NOT want to continu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, change the CFG file entry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plays the game. The score file will be cleared and a set of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ll be created. The files will be called SUNHOF.ASC and SUNHOF.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CII and ANSI versions). The files will be placed in the same 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RIBSQ.EX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s are cumulative files. That means they are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EITHER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OU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Blackout ranges option to define up to 5 time perio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DO NOT want the Door to be played. If a caller tri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during the Blackout period, they will be shown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LL the Blackout periods you have defined, and to tr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5 Blackout ranges takes the form of XXXX/YYY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=beginning time and YYYY=the ending time. For example, 0930/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o NOT allow the Door to be played between 9:30am and 12:3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- All times must be 4 digits &amp; must follow the XXXX/YY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O NOT change the XXXX/YYYY entry UNLESS you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lackou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You MUST use the MILITARY time format. Example: 2030=8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00=9am, 0030=12:30am, 1700=5p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S Per DAY/DO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 Per Day and Door Time can be controlled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You can use the Games Per Day, singular option,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You can use the Door Time, singular option,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/Door Time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You can restrict the number of games a specific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llowed to play per day or REWARD specific Lev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Pl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you can restrict the Play time for a specific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r REWARD specific Levels with more Do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 are handled by the use of the 10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(000=00/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each entr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=YY/ZZ  where XXX is the Security Level (must be 3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= 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YY is the # of games per da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/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ZZ is num. minutes per Door entr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allers Security Level is NOT defined, his/her Pla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nd Door Time will be controlled by the values 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nd (2), above, respective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efine up to 10 Security Levels. All unused ent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fined as   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Suppose you had 3 Security Levels defined on your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0=Subscriber, 30=Visiting Sysop, 40=CoSysop, 90=Friend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set Plays Per Day as :     Subscribe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siting Syso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Sysop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riend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or Time as follows:     Subscriber=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siting Sysop=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Sysop=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riend=remaining cal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set the Individual "Games per Day" config entry to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ividual "Door Time" to 5 minutes (these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number of games and default Time for all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20,30 or 40... make them any number you want). N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place 4 of the Security Level entries as :  020=0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30=02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40=03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90=1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-BB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is used when you are looking for a way to exp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bbage Squares competition beyond just running it on your BBS alone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you can join with any number of other BBS' to create som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ated' scoring compe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has its own High Score file and when High Sco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on participating BBS', the name of the BBS on which the sco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will also be displayed. At the end of the month, the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will be reset automatically and a winner will be determ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 part of the High Score display in the nex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uses the 'HUB' and 'NODE' concept. The 'HUB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/controlling BBS to whom all the other BBS' ('NODES') upload/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re files. The 'HUB' then merges all score files and makes a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vailable for the 'NODES' to download/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program is supplied, called INTERBBS. This program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rging of score files for both the 'HUB' and 'NODE' and generat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files. INTERBBS can be run as many times as you wish. We recommend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t all possible, the 'HUB' run INTERBBS several times during a 24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to process uploaded 'NODE' score files. This will allow the 'NODES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maximum competition on their systems as possible. All fil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TERBBS MUST be in the Cribbage Squar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TERBBS as a 'HUB'  use:  INTERBBS CRIBSQ CRIBSQ.CFG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TERBBS as a 'NODE' use:  INTERBBS CRIBSQ CRIBSQ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also change the Inter-BBS parameter in the Cribbage Squa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. This parameter is a UNIQUE 3-digit identifier. Th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ing as the 'HUB', should control who gets what number t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licate numbers being used. Duplicate numbers will result in some BBS' 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ing reflected in the merged score file. We recommend that the 'HUB'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 and the 'NODES' use 002-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will create a CRIBSQ0.xxx file (where xxx is the 3-digit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upplied in the CFG file). When you run as a 'HUB' it will re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BSQ0.xxx files that it finds in the Cribbage Squares directory.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ALL CRIBSQ0.xxx files after processing them and will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BSQ0.001 file (combined score file; assuming 'HUB' is using the 0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r) that you must make available for the 'NODES' to download/trans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as a 'NODE' INTERBBS will only import one (1) CRIBSQ0.xxx 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to delete ALL CRIBSQ0.xxx files from the Cribbage Squares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nding to your 'HU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Scorer of the month is determined when the 'HUB' runs INTER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on the 1st of the new month. This is VERY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!! If you are the 'HUB' you MUST be sure to run INTERBBS on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nth, but at the same time giving the 'NODES' ampl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/transfer their score files. Once you have run INTERBBS on the 1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will reject ALL prior month entries. We suggest that 'NODES'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as soon after MIDNIGHT, on the last day of the month,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'HUBS' run INTERBBS as late as they can on the 1st, thus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DES' ample time to get the files to the 'HU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ensure some level of fairness, certain Cribbage Squa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parameters MUST be the same for ALL participating BBS'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FG parameters are aff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7: Maximum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9: Auto Reset of High Scores at end of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6: Allow Sysops to play 99 game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HUB' should set the values for each of the above and convey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nodes. If the values on the 'NODE' do not agree with the 'HUB'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loaded file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.LOG will contain information about each INTERBBS session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check this file regularly to ensure that the Inter-BB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'HUB'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uploaded CRIBSQ0.xxx files from Upload area(s) to Cribbage Squares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BBS\UPLOAD\CRIBSQ0.*  C:\CRIBSQ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BBS\UPLOAD\CRIBSQ0.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FIDO\FILES\CRIBSQ0.*  C:\CRIBSQ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FIDO\FILES\CRIBSQ0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Process ALL "NODE'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Cribbage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Cribbage Squares Cribbage Squares.CFG H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CRIBSQ0.001 to file area(s) that 'NODES' can downl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RIBSQ0.001 C:\BBS\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RIBSQ0.001 C:\FIDO\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'NODE'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CRIBSQ0.001 file from the Upload area to Cribbage Squar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BBS\UPLOAD\CRIBSQ0.001  C:\CRIBSQ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BBS\UPLOAD\CRIBSQ0.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FIDO\FILES\CRIBSQ0.*  C:\CRIBSQ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FIDO\FILES\CRIBSQ0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Process "HUB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CRIBSQ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CRIBSQ CRIBSQ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CRIBSQ0.xxx (XXX=NODES ID #) to a file area in prepa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uploading to the 'HUB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CRIBSQ\CRIBSQ0.xxx C:\BBS\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: If Door is NOT registered, ALL player's names that orig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BBS running the unregistered Door,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"** Door Unregistered **". As soon as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ed the player's nam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/Wildcat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CNODEID  (Active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wc30\wcw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register your copy of Cribbage Squares, please fill out th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m (REGISTER.FRM) and mail it along with the registration fee to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 in effect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Cribbage Squares and other fine SUNRISE DOOR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either of the aforementioned BBS', SmartNet (Sys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me (PCBhints, Common, Doors, Sysops) or FidoNet 1:133/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