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tacombs, Hackers: The Role Playing game, Hackers: CyberCity are all free to register. Please fill out this form and send it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o_casaba@yahoo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ame : ________________________________- REQUIRED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 Name </w:t>
        <w:tab/>
        <w:t>: _______________________________  - REQUIRED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 BBS Phone: 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1: _______________________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2: _______________________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    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   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 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de : __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-Mail Address: 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page URL  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