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oft TOP RANK BOXING Version 2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addition of the TRBOXING.FAQ File, with this rele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various common user questions about the Top Rank Boxing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request in this archive. Questions/sugges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OP RANK BOXING, one of the series of Action Animat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for BBS Systems, produced by UltraSoft. It may be run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t the same time, without adverse effect. This Door Gam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ing controls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sion release 2.1, it is necessary to install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really possible to retain existing scores and ranking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for that, but some file formats hav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registered User, then with registration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tras including a file called TRBOXING.SYS which will open up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game for you. With regisration, you will also receive som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including a PLAYER Editor, PLAYEDIT.EXE, and a Graphic DOOR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Utility: DOORGRAF, for use with this and other games.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ontained in those 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is an Animated Boxing game featuring your Boxer's climb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Boxing Charts in pursuit of the coveted World Championship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unfortunately, if you are lucky enough to achieve that level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, and staying there, is often a more awesome task than getting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rategy consists of setting up your new boxer's talents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the game by choosing the best balance levels of his tal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. After a few bouts, he will have made enough in purses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nhancements using the &lt;C&gt;areer Management option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se items carefully. They could mean the difference between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your Boxer and a sad and dismal demise at a very early tim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. Possibly even subjected to forced Retirement by the Boxing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any opportunities to have matches with both Comput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, and those of other Players in the game. In fact, your Pugi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 quite active when you are not even in the game. Oth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challenge him enroute to fame and fortune themselves. No one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ver achieved a World Title without actually actively particip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introduces extensive online sound effects along with fas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action. If by chance you are not familiar with Online Music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utilized by excellent Comm Programs such as Mustang's Q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ne Communications Program called TeleMate. The result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using a Music/Sound capable program such as these, will experi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ame extensive sound effects that you hear when running the gam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CAL Mode using /L, or locally from your BBS. It is a big plus,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ltraSoft Action Games, and many more terminal programs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online sound for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may be played prior to installation, using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rom the DOS line. This serves to not only make it a hom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sired, but to allow Sysops to become very familiar with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ation on a BBS. Simply type TRBOXING /L to run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efficient, is to have all Files in the unzipped archive in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on your Hard Disk, or on a Floppy Diskette. Then,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in mind, and knowing some details such a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you intend to use, and where you want your Bulletins plac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. The install utility will do essentially everything for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The only additional efforts normally necessary are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, (often in your BBS Default directory), and .CFG fil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directory (i.e. TRBOXING.CFG and TRBOXIN2.CFG for 2 Nodes, an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as appropriate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lso set up Bulletins to be copied to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m, either as NEWS Files or as Bulletins. The Game cre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ANSI and ASCII each tim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is included in the Registered Package, called PLAYEDIT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DOS Editor for the PLAYERS.DAT File, in the event there is a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some part of it. To run it, simply go into the subdirectory wher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Boxing is installed, and type PLAYEDIT. We believe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ly self explanitory. To edit a Field, use [F2].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result use [F10] as listed at the bottom of the screen. Arrow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ove about the screen. PageDn and PageUp move to the nex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ages, also as indicated. If feedback regarding this program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empt to add to/modify it, per suggestions received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icient as possible. But so far it seems to do the job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you may easily Demo the Door Game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by typing TRBOXING /L. This will run the game in LOCA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any BBS. 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p Rank Boxing by typing INSTALL while within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loppy Disk where th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ual Installation is preferred, follow the instruction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found below. NOTE: Please leave the .CFG file and inter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modifying the Top Line entrys as required. The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does this for you for 1 Node, to be duplicated to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cessary. These notes are crucial. Many have cre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.CFG Files, deleting the internal notes, only to have to call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to get the info that is already in the existing .CFG Fil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leave the internal Notes in the .CFG File, in place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You will wan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has been extensively tested, and should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rm to your system in any way. However, no warrante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re provided with this software and one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is currently capable of being operated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conversion utility such as QKDoor.EXE or DoorFr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, preferably to DOOR.SYS, (since this is a high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quires awareness of the Caller's connect speed) or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pass connect speed to the Door, but is accomoda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may also be run at any Standard Locked Baud Rate up to 115K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fully compatible with COM1 through COM4. Top Rank Boxing is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, and has been tested successfully with and without DesqView.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's are 4 for COM1 and COM3 and 3 for COM2 and COM4. Use with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arrangements is allowed, as is NON-STANDARD Port Addressing. An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with an IRQ assignment of 2-15. If Non-Standard IRQ'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defined in Line 6 of the applicable TRBOXING.CFG file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be left blank, but it still MUST be there. Line 7 as show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OXING.CFG File is for the Hexidecimal, Non-Standard Port Addres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in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driver from QuarterDeck, prior to calling the game, usual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on each node of a BBS or some other program. If necessary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line  C:\DV\DVANSI.COM as the first line in your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game. (i.e. TRBOXING.BAT)  MSDOS's ANSI.SYS is ignored by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placed when necessary by DVANSI.COM, a TSR. Top Rank Boxing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has reportedly been tested, running on BBS Systems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nd under IBM OS/2. Other UltraSoft Games have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in these environments in the past, so there should b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either. The Comm interface utilized in Top Rank Boxing is well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many of our Games. While Fossil Drivers are not needed or recomm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p Rank Boxing contains all it's own internal Comm Interface Routin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Games are running in many environments with Fossils,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or alteration of any kind. Fossils seem to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necessary for any reason. All data is fully updated at PLA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is registered however, additional utilities are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variety of functions including a full Player File (PLAYERS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Graph generator tracking Door activity you choose to tr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s and attractive graphic charts usually used as News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view. One Maintenance function the Sysop may want to per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, at his/her own discretion is to delete the HISTORY.LOG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larger than you'd like it to be. Future versions will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 Utility to pack this file to a smaller size, keep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Deleting this file might well be done either manually or,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System Event every few month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is designed to store all data files at their curr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bnormal terminations, but as a precautionary measu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backing up PLAYERS.DAT during a nightly event to elimin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disrupted on-going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 (Not normall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TR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ll reside in your BBS default directory, but 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TRBOXIN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TRBOXING.CFG file (and the TRBOXINx.CFG fil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) to indicate your operational 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BOXING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BOXING.BAT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t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\DOORS\TRBOXING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TRBOXING.CFG &lt;--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NEWS4G.  &lt;-- Copy Bulletins wherev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NEWS4.    &lt;-- Same with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TOP RANK BO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the Registered version of TOP RANK BOXING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eived an activity tracking utility, which creates User Grap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analysis and/or for Caller Bulletin and News File purposes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stalled prior to the first line of the BAT file, a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dditional DOC files within each of 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mentioned, TOP RANK BOXING creates User Bulletins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still inside the .BAT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BOXING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                   &lt;-- If you want to use this handy utilit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TR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TRBOX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BOXIN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TOP RANK BOXING, to be called TRBOXIN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example: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if called as a parameter from the TRBOXING command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RBOXING TRBOXIN2.CFG  or 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2nd + .CFG file(s) would be used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RBOXING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overemphasize the importance of leaving the existing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side your .CFG Files. You will need them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is file is internally notated and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BOXING.CFG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ave Blank if Standard IRQ's are used)     (Lines 5 &amp; 6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ave Blank if Standard Comm Port addressing is used. Example: 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r BLANK, LONG etc, for LONG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, (i.e. TRBOXIN2.CFG) AND MODIFY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TRBOXING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5 &amp; 6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Style of Bulletin to create. SHORT = Short version of Boxing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or LONG creates the Full Screen Bulletin. (Some BBS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roblems with full screen Bulletins). In that case, use SHO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can be run LOCALLY in one of two ways. Either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mentioned above, or if installed on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ppropriate Door Interface File (DOOR.SYS or DORINFO1.DE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hown in line 1 of the TRBOXING.CFG, file is creat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0 as the caller's comm port. TRBOXING also resp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.CFG file you choose, by including the name of the .CF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a parameter.  i.e.  TRBOXING OTHER.CFG  .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CFG file must exist, and if it is in some other directory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rameter..  i.e.  TRBOXING C:\BBS\OTHERDIR\OTHER.CF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inued development of the wide variety of UltraSoft product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, please register withing a period of 30 days after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This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ONCE REGISTERED, (and we capitalize that, since this par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misread), You then must only retain your TRBOXING.SY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rder product updates directly from UltraSoft at nominal cost of $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be confused with initial Registration) for Media,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mply download newer shareware versions from your BBS that has i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in another directory and copy in your Registered TRBOXIN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new subdirectory. TRBOXING.SYS CANNOT be edited/alter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ithout adverse effect to the game. Please see 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TOP RANK BOXING has some restrictions. We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necessary, but for further development of thi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products, Registration revenues must be realized.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variety of products which were unrestricted, unfortunately pro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products are seldom registered by the public, whe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. We wish this were not the case, but this product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dergone many enhancements in Beta Test, and the time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reation and enhancement actually amounts to some years of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beta testing and many more re-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2 Bou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ght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on the Game Screens on caller entry into the ga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elay at the beginning, mysteriousl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may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UltraSoft DoorGames among your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Che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