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Link v2.00g1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g1 (changes from RAPLink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graded program to support changes for The Online Pub v2.00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hor changed, new author is Paul Sidorsky (author of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Link can now use a configurabl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Link can now exclude people who's security is too low from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axNodes setting from TOP.CFG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Link now supports additional 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sent to remote no longer has Pub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%e action token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ctorial actions (%p token) are recognized but ignored by TO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registration schem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ts of the code have been optimized for mor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