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now has internet accessibility!  Check out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F T P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the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jibbensoftware.com/pub/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W W W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ibben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