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-8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4 new MMM Ansi "Wall" screens for myst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cided not to make an "install" program.  Simply copy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ystic Messages directory, then edit the file MMM.DA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the following four MM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OW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the Mystic Messages .doc about install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's for the program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