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ystic Messages version 1.0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Line Parm (/P) added to load a random MM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ed to the MYSTMESS.DOC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re MMM's are included in this version, SEAFLOOR and REDBO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