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LunBull v1.30, (C) Copyright 1995-1996 Mullins Softwar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Written by Ed Mullins, freeware!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LEGAL STUFF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before release,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however, if something should happen in result of using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I am not responsible for it, if you use this software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cluded with it, you are responsible in full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.  You use this software totally at your own ris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warranties offered.  By using this package and/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it, you 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FREEWARE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freeware concept;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much as you like, and as long as you lik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freely, as long as you do not remove or modified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nd your users like, and use this program regular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rciate a small donation.  Sending donations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ore programs for Lunatix, and other BBS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ate $5.00 (U.S. funds), I will give you access level 10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)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FILES INCLUD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that were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which this program was distributed.  If files are mi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archive, and call my board and get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EXE  - LunBul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DOC  - LunBull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 - Information on upgrading to thi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- Information on what is new in thi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 Some quick information on LunBull, and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Archiv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ILES.TXT  - Information on other programs from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NSTALLATION/US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: Unzip LUNB130.ZIP into any directory (e.g., D:\LUNATIX\LUNB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: Configure the program, to do this you need to type LUNBUL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rating system prompt,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3: Add the following command to your Lunatix batch file, someh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command to run LUNATIX.EXE, so that the bulleti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LUNBULL.EXE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#1: LUNBULL.EXE LUNBULL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#2: LUNBU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only have to include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n the command line i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amed LUNBULL.CFG.  The reason for add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ecify the configuration fil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o you can use multiple configuration files for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ent Lunati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Bull may be ran from any directory, an example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BULL.EXE was in the directory D:\LUNATIX\LUNBU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ommand D:\LUNATIX\LUNBULL\LUNBULL.EXE to you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o run Lun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4: Configure your BBS software to display the bulletin nam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configuration file, see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finish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WHERE TO GET SUPPORT AND UPDA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the following ways, for support, updat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, comment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lectronic Horizon (my BBS), at 1-918-457-3453 (28.8 V.34/V.F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Oklahoma, U.S.A., you can page (at any hour)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TS (Fido Standard Technology) networks I carry, you must se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(no routing) to any of the following addres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oll again later (I will usually reply in less than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bally a 24 to 48 hour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doNet: 1:19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RInet: 888:61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ysOpNet: 500:191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ternet e-mail, my email address is ed.mullins@origins.bbs.uoknor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eck for e-mail quite frequently, normally I check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also write me at my snail mail address, this i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greatly apperciated donations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CREDI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ke Snyder, the guy that wrote Lunatix, heck, without Lunat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be useless! And this world would be too sa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the WONDERFUL people that register programs I write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ople that test non-public beta programs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names are copyright, trademark, and/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ers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LunBull, I hope you enjoy using it, I di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right &lt;g&gt;).  I plan to write other Lunatix add-ons soo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, please contact me via one of the way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d Mull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